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ый билет формы БК-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┐      ┌───┐                                         </w:t>
      </w:r>
      <w:r>
        <w:rPr/>
        <w:t>Форма БК-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20│      │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┘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ом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от 5 августа 2008 г. N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          форма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ерия ___ 2055000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ЛАНКОВЫ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ез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вагоне ____________________________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ан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_____________ Вагон N ________________ Места N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езда одного пассажира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дной плацкарты         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сего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ый сбор                 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докумен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выдачи бил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илетного касси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илетного касси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При изготовлении  бланка  допускается  подстрочное дуб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бланка  на  национальном  языке  страны проживания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лон бланкового билета формы БК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┐       ┌───┐                                        </w:t>
      </w:r>
      <w:r>
        <w:rPr/>
        <w:t>Форма БК-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20│       │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┘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ом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от 5 августа 2008 г. N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          форма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ерия ___ 2055000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ЛОН БЛАНКОВОГО БИ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ез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вагоне ____________________________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ан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_____________ Вагон N ________________ Места N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езда одного пассажира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дной плацкарты         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сего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ый сбор                 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докумен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выдачи бил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илетного касси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илетного касси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решок бланкового билета формы БК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┐       ┌───┐                                        </w:t>
      </w:r>
      <w:r>
        <w:rPr/>
        <w:t>Форма БК-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20│       │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┘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ом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от 5 августа 2008 г. N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          форма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ерия ___ 2055000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РЕШОК БЛАНКОВОГО БИ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ез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вагоне ____________________________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ан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_____________ Вагон N ________________ Места N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езда одного пассажира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дной плацкарты         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сего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ый сбор                      Руб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докумен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выдачи бил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илетного касси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илетного касси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2</Characters>
  <CharactersWithSpaces>5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транспорта Российской Федерации</dc:creator>
  <dc:description/>
  <dc:language>en-US</dc:language>
  <cp:lastModifiedBy/>
  <dcterms:modified xsi:type="dcterms:W3CDTF">2011-10-30T06:02:00Z</dcterms:modified>
  <cp:revision>2</cp:revision>
  <dc:subject>Билет</dc:subject>
  <dc:title>Бланковый билет. Форма № БК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