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199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        ┌───────────────┐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транс РФ  │        │  Минтранс РФ  │        │  Минтранс Р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ЬНЫЙ  │        │  КОНТРОЛЬНЫЙ  │        │  КОНТРО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ИЛЕТ     │        │     БИЛЕТ     │        │     БИ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МВАЙ    │        │  ТРОЛЛЕЙБУС   │        │  ГОРЭЛЕКТ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│               │        │  </w:t>
      </w:r>
      <w:r>
        <w:rPr/>
        <w:t>ТРАНСПОР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000000 *  │        │   N 000000 *  │        │   N 000000 *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ия     │        │     Серия     │        │     Сер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     └───────────────┘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/\                       /\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/  \                     /  \                     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/ 99 \                   /100 \                   /101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                 --------                 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финансов Российской Федерации</dc:creator>
  <dc:description/>
  <dc:language>en-US</dc:language>
  <cp:lastModifiedBy/>
  <dcterms:modified xsi:type="dcterms:W3CDTF">2011-10-30T09:45:00Z</dcterms:modified>
  <cp:revision>2</cp:revision>
  <dc:subject>Билет</dc:subject>
  <dc:title>"Контрольный билет для проезда в трамвае; для проезда в троллейбусе; для проезда в городском электрическом транспорте (рулон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