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06 г. N 9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. Выдается заяв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. Остается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й округ Протв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РУБОЧНЫЙ БИЛЕ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_" 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Способ рубки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ить _______________________________________________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отаксовый пояс ____________, разряд такс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2023"/>
        <w:gridCol w:w="2026"/>
        <w:gridCol w:w="1755"/>
        <w:gridCol w:w="1621"/>
        <w:gridCol w:w="1619"/>
        <w:gridCol w:w="2295"/>
        <w:gridCol w:w="1350"/>
        <w:gridCol w:w="2430"/>
        <w:gridCol w:w="1622"/>
        <w:gridCol w:w="1215"/>
        <w:gridCol w:w="2023"/>
        <w:gridCol w:w="2430"/>
        <w:gridCol w:w="2026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 xml:space="preserve">лесов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арталов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есосек     </w:t>
              <w:br/>
              <w:t xml:space="preserve">(выделов)     </w:t>
              <w:br/>
              <w:t xml:space="preserve">делянок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лесосек       </w:t>
              <w:br/>
              <w:t xml:space="preserve">(выделов)     </w:t>
              <w:br/>
              <w:t xml:space="preserve">делянок, г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о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весная  </w:t>
              <w:br/>
              <w:t xml:space="preserve">порода     </w:t>
            </w:r>
          </w:p>
        </w:tc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ть сохранение       </w:t>
              <w:br/>
              <w:t xml:space="preserve">подроста                    </w:t>
            </w:r>
          </w:p>
        </w:tc>
        <w:tc>
          <w:tcPr>
            <w:tcW w:w="6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древесины в плотных куб. м                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ей в рублях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  </w:t>
              <w:br/>
              <w:t xml:space="preserve">к уплате      </w:t>
              <w:br/>
              <w:t xml:space="preserve">в рублях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 </w:t>
              <w:br/>
              <w:t>площади, г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   </w:t>
              <w:br/>
              <w:t>тыс. шт. на 1 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ой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яной   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роста и </w:t>
              <w:br/>
              <w:t xml:space="preserve">сучье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 xml:space="preserve">минимальным   </w:t>
              <w:br/>
              <w:t xml:space="preserve">ставкам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нятым      </w:t>
              <w:br/>
              <w:t xml:space="preserve">ставкам      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несения платеже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роки и проценты по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ке (не) подлежа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семенников, семенных гру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уртин, полос и других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каждой деля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временных складов при отпуске с учетом по количеств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ка разреша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заготовки и вывозки "____" 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охране зеленых насаждений и сроки их проведе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заяв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│                Глава города Протвино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9:48:00Z</dcterms:modified>
  <cp:revision>2</cp:revision>
  <dc:subject>Билет</dc:subject>
  <dc:title>Лесорубочный билет для производства вырубки (сноса) зеленых насаждений, произрастающих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