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7 апреля 2005 г. N 26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Угл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штам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ТПУСКНОЙ БИЛ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ражданин, проходящий   альтернативную   гражданскую   служб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был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вид отпу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 наименование населенного пунк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в который убывает граждани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ом на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количество суток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"___"_________ 200_ г. по "___"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окончании срока отпуска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 явиться к месту  прохождения   альтернативной   граждан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ы в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 наименование населенного пун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ата возвращ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проезда приобретены и выданы перевозочные докумен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N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ителен по предъявлении документа, удостоверяющего  лич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удостоверения гражданина, проходящего альтернативную граждан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кадров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ции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0</Words>
  <Characters>1742</Characters>
  <CharactersWithSpaces>14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2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0:42:00Z</dcterms:modified>
  <cp:revision>2</cp:revision>
  <dc:subject>Билет</dc:subject>
  <dc:title>Отпускной билет гражданина, проходящего альтернативную гражданскую служб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