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рубку деревьев и кустар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бочный билет N 000/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: заявления N от "__" _____ 200_ г., акта обследования N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и перечетной ведомости N  от ________ 200_ г.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ить  на  территории  городского поселения Руза Руз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,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ьев _____, в том числе: аварийных ______; усыхающих _____; сухосто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; утративших декоративность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старников ______, в том числе: полностью усохших _____; усыхающих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ев древесных пород с диаметром ствола до 4 см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ь нарушить ______ кв. м напочвенного покрова (в т.ч. газонов),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 плодородного слоя зем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завершения  работ  провести  освидетельствование  места руб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  соответствия   количества   вырубленных  деревьев  и 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в порубочном  билете, вывезти срубленную древесину и  поруб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.  По окончании  строительства или ремонта благоустроить и озел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 согласно про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храняемые зеленые насаждения огородить деревянными щитами  до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ончания действия порубочного билета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лучае невыполнения работ по вырубке в указанные  сроки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переоформле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1:53:00Z</dcterms:modified>
  <cp:revision>2</cp:revision>
  <dc:subject>Билет</dc:subject>
  <dc:title>Порубочный билет на вырубку деревьев и кустарников на территории городского поселения Руза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