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хране и со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РУБОЧНЫЙ БИЛ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__" 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 постановление   главы  Чеховского 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рок проведения работ с "_____" ______________ по "___"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1890"/>
        <w:gridCol w:w="148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вырубки или сноса </w:t>
              <w:br/>
              <w:t xml:space="preserve">древесно-кустарниковой        </w:t>
              <w:br/>
              <w:t xml:space="preserve">растительност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роды       </w:t>
              <w:br/>
              <w:t xml:space="preserve">деревьев     </w:t>
              <w:br/>
              <w:t>и кустарник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еревьев,    </w:t>
              <w:br/>
              <w:t xml:space="preserve">подлежащих   </w:t>
              <w:br/>
              <w:t xml:space="preserve">вырубке или  </w:t>
              <w:br/>
              <w:t xml:space="preserve">сносу (шт.), </w:t>
              <w:br/>
              <w:t>и кустарников</w:t>
              <w:br/>
              <w:t xml:space="preserve">(кв. м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2</Characters>
  <CharactersWithSpaces>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1:53:00Z</dcterms:modified>
  <cp:revision>2</cp:revision>
  <dc:subject>Билет</dc:subject>
  <dc:title>Порубочный билет на вырубку деревьев и кустарников, расположенных на землях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