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убки древесно-кустарник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ительн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ТЕТ ПО ЗЕМЛЕПОЛЬЗОВАНИЮ И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ОДСКОГО ОКРУГА ХИМ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400, г. Химки, ул. Ватутина, д. 12, тел. 572-41-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РУБОЧНЫЙ БИЛ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г.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рубкой деревьев и кустарников, разрушением почвенного покр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.ч.  газонов   (ненужное зачеркнуть),   согласно   прилаг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 (топографическому  дендроплану,  перечетной 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акту     обследования    состояния    древесно-кустар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ительности,  напочвенного  покрова  и  плодородного слоя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 _____________ шт. деревьев _____________, шт.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ь ____________ кв. м напочвенного покрова (в т.ч. газ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медленно вывезти на полигон срубленную древесину и порубочные остатки. По окончании строительства или ремонта необходимо благоустроить и озеленить территорию согласн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строительства обеспечить сбор и складирование растительного грунта для последующего озеленения в соответствии с требованиями ГОСТ 17.4.3.02-85 "Требования к охране природного слоя почвы при производстве земляных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ородить защитными коробами сохраняемые деревья до начала стро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билет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выполнении работы в указанные сроки документы подлежат пере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логического мониторинга                         А.А. Мак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                              А.А. Па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1:53:00Z</dcterms:modified>
  <cp:revision>2</cp:revision>
  <dc:subject>Билет</dc:subject>
  <dc:title>Порубочный билет на вырубку древесно-кустарниковой растительности на территории город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