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ПАРТАМЕНТ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ХРАНЫ ОКРУЖАЮЩЕЙ СРЕД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ть ведения строительных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без установки щ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формацией о количестве выруб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саживаемых деревьев,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ройстве газонов.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ку деревьев и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после получе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УБОЧНЫЙ БИЛЕТ N ______ от "__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объектах строительства, реконструк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бо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ключения N __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компенсационной стоим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и дата платежного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благоустройства/компенсационное озелен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еречетной ведомостью и дендропланом 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 ________________________________________ шт.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 шт. куст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 _______________________________________ шт.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 шт. кустар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 газонов (травяного покрова) 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ересадк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 организацие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начала работ по вырубке зеленых насаждений сообщить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разделение Департамента, УБПОООПС ГУВД г.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чем за 5 дней до назначенного срока (тел. 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орубочного биле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Департамен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зав. сектором) Департамен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бочный билет получи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организация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 сдаче порубочных остатков на пункты сбора и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евесины и растительных остат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выполнении работ сообщить в Департамент  в течение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по тел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бочный билет закры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подпись, подразделение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7</Characters>
  <CharactersWithSpaces>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Правительство Москвы</dc:creator>
  <dc:description/>
  <dc:language>en-US</dc:language>
  <cp:lastModifiedBy/>
  <dcterms:modified xsi:type="dcterms:W3CDTF">2011-10-30T11:53:00Z</dcterms:modified>
  <cp:revision>2</cp:revision>
  <dc:subject>Билет</dc:subject>
  <dc:title>Порубочный билет (на объектах строительства, реконструкции и капитального ремон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