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3/75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Ф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ОЙ БИЛЕТ, ПРИМЕНЯЕМЫЙ ПРИ ОФОРМЛЕНИИ ПОЕЗД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АМ, ПОЛЬЗУЮЩИМСЯ ПРАВОМ НА ЛЬГОТНЫЙ (100%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 В АВТОБУСАХ МЕЖДУГОРОДНОГО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┬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илет на проезд         │Стоимость полного │Цифрами в           Билет на проез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автобусе междугородного    │билета на проезд в│ формате │      в автобусе междугород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________________ │00 руб. -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. ____________________________│   тип автобуса   │00 коп., │От ст.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ст. ____________________________│                  │ НДС 20%  До ст.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тпр. _______ Место N _______│                  │ выделен │Время отпр. _______ Место N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льготного проезда: ______│                  │          Категория льготного проезда: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льготной категории: __│                  │         │Наименование льготной категории: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         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по удостоверению:            │                  │         │Выдан по удостоверению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 номер _________   │                  │          серия __________ номер 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                 │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ЛЬГОТНЫЙ БИЛЕТ            │                  │                   ЛЬГОТНЫЙ БИЛЕ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       Серия ЛК            │                  │                     Сер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лета         000000001           │                  │         │Билет      00000000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┴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 бил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┬──────────────────┬──────────────────────────┬───────┬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Ф-2                 │  КОД  ││1. С льготных ка- │Форма Ф-2                 │  КОД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тегорий пассажиров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орма по ОКУД │       ││сбор обязательного│            Форма по ОКУД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страхования не    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ОКПО │       ││взимать.          │                  по ОКПО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2. Билет на про-  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│       ││езд действителен  │                      ИНН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при предъявлении  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ассир, Ф.И.О. │       ││удостоверения на  │           Кассир, Ф.И.О.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право пользования 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укт. подразделения │       ││льготой на проезд │Код структ. подразделения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┤│</w:t>
      </w:r>
      <w:r>
        <w:rPr/>
        <w:t>в автобусах между-│                          ├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ид операций │       ││городного/приго-  │             Вид операций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│</w:t>
      </w:r>
      <w:r>
        <w:rPr/>
        <w:t>родного назначе-  │                          └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│ния.              │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........................│                  │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─────┬────────────────────┐│                  │      ┌──────┬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Дата │Время формир. билета││                  │      │ Дата │Время формир. билет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├─────────┬──────────┤│                  │      │      ├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</w:t>
      </w:r>
      <w:r>
        <w:rPr/>
        <w:t>ч    │   мин.   ││                  │      │      │    ч    │   мин.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─┼─────────┼──────────┤│                  │      ├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│          ││                  │      │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└──────┴─────────┴──────────┘│                  │      └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 пассажире: Ф.И.О. ________│                  │Данные о пассажире: Ф.И.О.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│          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: ______ сер. ____ N ____  │                  │документ: ______ сер. ____ N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ография-изготовитель            │                  │Типография-изготови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3</Characters>
  <CharactersWithSpaces>4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2:06:00Z</dcterms:modified>
  <cp:revision>2</cp:revision>
  <dc:subject>Билет</dc:subject>
  <dc:title>Поясной билет, применяемый при оформлении поездки пассажирам, пользующимся правом на льготный (100%) проезд в автобусах междугородного сообщения. Форма № Ф-2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