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ведомственной эксперт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ьно-кассовым маши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3/75-20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9.200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Б-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ОЙ БИЛЕТ, ПРИМЕНЯЕМЫЙ ПРИ ОФОРМЛЕНИИ УСЛУГ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ОЗА БАГАЖА ПАССАЖИР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Багажный билет на провоз            │                                             │           Багажный билет на провоз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одного места багажа              ├────┬───┬───┬───┬───┬───┬───┬───┬───┬───┬────┤             одного места багаж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коп.│ 9 │ 8 │ 7 │ 6 │ 5 │ 4 │ 3 │ 2 │ 1 │коп.├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 станции ________________________________    │    │   │   │   │   │   │   │   │   │   │    │От станции 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 станции ________________________________    │    │   │   │   │   │   │   │   │   │   │    │До станции 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 отправления: _________________________    ├────┼───┼───┼───┼───┼───┼───┼───┼───┼───┼────┤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┬─┬─┬─┬─┐ ┌─┬─┬─┬─┬─┬─┬─┬─┬─┬─┬─┐ ┌─┬─┬─┬─┬─┐│</w:t>
      </w:r>
      <w:r>
        <w:rPr>
          <w:sz w:val="16"/>
          <w:szCs w:val="16"/>
        </w:rPr>
        <w:t>коп.│ 90│ 80│ 70│ 60│ 50│ 40│ 30│ 20│ 10│коп.│┌─┬─┬─┬─┬─┐ ┌─┬─┬─┬─┬─┬─┬─┬─┬─┬─┬─┐ 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│ │ │ │ │</w:t>
      </w:r>
      <w:r>
        <w:rPr>
          <w:sz w:val="16"/>
          <w:szCs w:val="16"/>
        </w:rPr>
        <w:t>о│ │ │ │ │ │ │ │ │ │ │ │о│ │ │ │ │ ││    │   │   │   │   │   │   │   │   │   │    ││ │ │ │ │ │о│ │ │ │ │ │ │ │ │ │ │ │о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┴─┴─┴─┴─┘ └─┴─┴─┴─┴─┴─┴─┴─┴─┴─┴─┘ └─┴─┴─┴─┴─┘│    │   │   │   │   │   │   │   │   │   │    │└─┴─┴─┴─┴─┘ └─┴─┴─┴─┴─┴─┴─┴─┴─┴─┴─┘ 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├────┼───┼───┼───┼───┼───┼───┼───┼───┼───┼────┤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имость услуги _______ руб. ____ коп.        │руб.│ 9 │ 8 │ 7 │ 6 │ 5 │ 4 │ 3 │ 2 │ 1 │руб.│Стоимость услуги _______ руб. ____ коп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.ч. НСП _______ руб.; НДС 20% _______ руб.  │    │   │   │   │   │   │   │   │   │   │    │В т.ч. НСП _______ руб.; НДС 20% _______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йствителен по предъявлении пассажирского би- │    │   │   │   │   │   │   │   │   │   │    │Действителен по предъявлении пассажирского б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та N ________                                ├────┼───┼───┼───┼───┼───┼───┼───┼───┼───┼────┤лета N ________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руб.│ 90│ 80│ 70│ 60│ 50│ 40│ 30│ 20│ 10│руб.├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решок            Серия РС                    │    │   │   │   │   │   │   │   │   │   │    │БИЛЕТ              Серия РС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├────┴───┴───┴───┴───┴───┴───┴───┴───┴───┴────┤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илета             000000001                   │                                             │                   000000001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боротная сторона биле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┬───────────────────┬┬────┬────┬────┬────┬────┬────┬────┬────┬────┬────┬──────────────────────────┬───────────────────┬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рма Б-1                 │        КОД        ││    │    │    │    │    │    │    │    │    │    │Форма Б-1                 │        КОД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├───────────────────┤│    │    │    │    │    │    │    │    │    │    │                          ├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Форма по ОКУД │                   ││    │    │    │    │    │    │    │    │    │    │            Форма по ОКУД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├───────────────────┤│    │    │    │    │    │    │    │    │    │    │                          ├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по ОКПО │                   ││    │    │    │    │    │    │    │    │    │    │                  по ОКПО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├───────────────────┤├────┼────┼────┼────┼────┼────┼────┼────┼────┼────┤                          ├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</w:t>
      </w:r>
      <w:r>
        <w:rPr>
          <w:sz w:val="16"/>
          <w:szCs w:val="16"/>
        </w:rPr>
        <w:t>ИНН │                   ││    │    │    │    │    │    │    │    │    │    │                      ИНН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├───────────────────┤│    │    │    │    │    │    │    │    │    │    │                          ├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Кассир, Ф.И.О. │                   ││    │    │    │    │    │    │    │    │    │    │           Кассир, Ф.И.О.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├───────────────────┤│    │    │    │    │    │    │    │    │    │    │                          ├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д структ. подразделения │                   ││    │    │    │    │    │    │    │    │    │    │Код структ. подразделения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├───────────────────┤│    │    │    │    │    │    │    │    │    │    │                          ├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Вид операции │                   │├────┼────┼────┴────┴────┴────┴────┴────┼────┼────┤             Вид операции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└───────────────────┘│    │    │                             │    │    │                          └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...............................................│    │    │                             │    │    │..........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│    │    │      </w:t>
      </w:r>
      <w:r>
        <w:rPr>
          <w:sz w:val="16"/>
          <w:szCs w:val="16"/>
        </w:rPr>
        <w:t>ПОЛЕ НЕ ЗАПОЛНЯТЬ      │    │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────────────────────────────────┤    │    │       </w:t>
      </w:r>
      <w:r>
        <w:rPr>
          <w:sz w:val="16"/>
          <w:szCs w:val="16"/>
        </w:rPr>
        <w:t>ТАРИФНАЯ СЕТКА        │    │    ├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│    │    │                             │    │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┼────┼────┼────┬────┬────┬────┬────┬────┼────┼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│    │    │    │    │    │    │    │    │    │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┤    │    │    │    │    │    │    │    │    │    ├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...............................................│    │    │    │    │    │    │    │    │    │    │..........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┌──────┬────────────────────┐│    │    │    │    │    │    │    │    │    │    │                  ┌──────┬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</w:t>
      </w:r>
      <w:r>
        <w:rPr>
          <w:sz w:val="16"/>
          <w:szCs w:val="16"/>
        </w:rPr>
        <w:t>Дата │Время формир. билета││    │    │    │    │    │    │    │    │    │    │                  │ Дата │Время формир. билета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├─────────┬──────────┤├────┼────┼────┼────┼────┼────┼────┼────┼────┼────┤                  │      ├─────────┬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 │    </w:t>
      </w:r>
      <w:r>
        <w:rPr>
          <w:sz w:val="16"/>
          <w:szCs w:val="16"/>
        </w:rPr>
        <w:t>ч    │   мин.   ││    │    │    │    │    │    │    │    │    │    │                  │      │    ч    │   мин.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├──────┼─────────┼──────────┤│    │    │    │    │    │    │    │    │    │    │                  ├──────┼──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│         │          ││    │    │    │    │    │    │    │    │    │    │                  │      │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└──────┴─────────┴──────────┘│    │    │    │    │    │    │    │    │    │    │                  └──────┴─────────┴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│    │    │    │    │    │    │    │    │    │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ипография-изготовитель                        │    │    │    │    │    │    │    │    │    │    │Типография-изготовитель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┴────┴────┴────┴────┴────┴────┴────┴────┴────┴────┴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1</Words>
  <Characters>8034</Characters>
  <CharactersWithSpaces>68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6:00Z</dcterms:created>
  <dc:creator>Государственная межведомственная экспертная комиссия по контрольно-кассовым машинам</dc:creator>
  <dc:description/>
  <dc:language>en-US</dc:language>
  <cp:lastModifiedBy/>
  <dcterms:modified xsi:type="dcterms:W3CDTF">2011-10-30T12:06:00Z</dcterms:modified>
  <cp:revision>2</cp:revision>
  <dc:subject>Билет</dc:subject>
  <dc:title>Поясной билет, применяемый при оформлении услуги провоза багажа пассажирами. Форма № Б-1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