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4 г. N 3375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СТРОГ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ЕРЕВОЗОК ОТДЕЛЬНЫХ КАТЕГОР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 |       Логотип                            ПРИГОРОДНЫ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|       ОАО "РЖД"        Голограмма           БЕЗДЕНЕ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 |    (не приводится)  (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|                                                Л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я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От станции (зон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|    До станции (зон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 |    Обратно до станции (зон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 |    Ф.И.О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ы |    Предъявлен докумен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|         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 |   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              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Код льготы ______________ Код министер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Стоим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Дата выдач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Подпись касси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форма ЛУ-4п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ОАО «Российские железные дороги»</dc:creator>
  <dc:description/>
  <dc:language>en-US</dc:language>
  <cp:lastModifiedBy/>
  <dcterms:modified xsi:type="dcterms:W3CDTF">2011-10-30T12:23:00Z</dcterms:modified>
  <cp:revision>2</cp:revision>
  <dc:subject>Билет</dc:subject>
  <dc:title>Пригородный билет «Безденежно» для оформления разовой поездки отдельным категориям граждан, имеющим право бесплатного проезда в поездах пригородного сообщения. Форма № ЛУ-4п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