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8 г. N 1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родный би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руппового и одиночного проезда в пригородных поезд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ЛУ-97п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лицевая сторо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┬──────────────────┬────┬──────┬─────┬──────────────────────────────────────────────────────────────────────┬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┐  ┌────────────────┐│     │                  │ </w:t>
      </w:r>
      <w:r>
        <w:rPr>
          <w:sz w:val="16"/>
          <w:szCs w:val="16"/>
        </w:rPr>
        <w:t>20 │      │ РЖД │                                                                      │На    │┌───────────────┐ ┌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перевозчика│  │ОКПО перевозчика││  к  │                  └────┘      └─────┘                                                                      │конт- ││ИНН перевозчика│ │ОКПО перевозчик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┘  └────────────────┘│  </w:t>
      </w:r>
      <w:r>
        <w:rPr>
          <w:sz w:val="16"/>
          <w:szCs w:val="16"/>
        </w:rPr>
        <w:t>о  │   -------------------------------------------------                                                  ─────┤роль- │└───────────────┘ └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</w:t>
      </w:r>
      <w:r>
        <w:rPr>
          <w:sz w:val="16"/>
          <w:szCs w:val="16"/>
        </w:rPr>
        <w:t>н  │   |20|19|18|17|16|15|14|13|12|11|10|9|8|7|6|5|4|3|2                  &lt;--- кол-во пассажиров               │ном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ерия ___ 2016000 000000      │  т  │   -------------------------------------------------                                                       │талоне│      Серия ___ 2016000 00000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</w:t>
      </w:r>
      <w:r>
        <w:rPr>
          <w:sz w:val="16"/>
          <w:szCs w:val="16"/>
        </w:rPr>
        <w:t>р  │                                                                                                           │обоз-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еревозчика            │  о  ├──┬──┬──┬──┬──┐                                            ┌────────────────────────────────────┐          │начена│Наименование перевозчи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</w:t>
      </w:r>
      <w:r>
        <w:rPr>
          <w:sz w:val="16"/>
          <w:szCs w:val="16"/>
        </w:rPr>
        <w:t>л  │50│40│30│20│10│                                            │для группового и льготного проезда в│          │упла-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ЕШОК ПРИГОРОДНОГО БИЛЕТА         │  ь  ├──┼──┼──┼──┼──┤                                            │   поездах пригородного сообщения   │          │ченная│  ПРИГОРОДНЫЙ БИЛЕ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</w:t>
      </w:r>
      <w:r>
        <w:rPr>
          <w:sz w:val="16"/>
          <w:szCs w:val="16"/>
        </w:rPr>
        <w:t>н  │90│80│70│60│- │ рубли                                      └────────────────────────────────────┘          │сумм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ст. (зоны) ______________________│  ы  ├──┴──┴──┴──┴──┼─┬─┐                                                                                        │в на- │От ст. (зоны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</w:t>
      </w:r>
      <w:r>
        <w:rPr>
          <w:sz w:val="16"/>
          <w:szCs w:val="16"/>
        </w:rPr>
        <w:t>й  │              │5│1│                                                                                        │цио-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 ст. (зоны) ______________________│     │              ├─┼─┤                                                                                        │наль- │До ст. (зоны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</w:t>
      </w:r>
      <w:r>
        <w:rPr>
          <w:sz w:val="16"/>
          <w:szCs w:val="16"/>
        </w:rPr>
        <w:t>т  │              │6│2│                                                                                        │ной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тно до ст. (зоны) ______________│  а  │              ├─┼─┤                                                                                        │валюте│Обратно до ст. (зоны)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</w:t>
      </w:r>
      <w:r>
        <w:rPr>
          <w:sz w:val="16"/>
          <w:szCs w:val="16"/>
        </w:rPr>
        <w:t>л  │              │7│3│                                                   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-во пасс. _______________________│  о  │              ├─┼─┤                                                                                        │      │кол-во пасс.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</w:t>
      </w:r>
      <w:r>
        <w:rPr>
          <w:sz w:val="16"/>
          <w:szCs w:val="16"/>
        </w:rPr>
        <w:t>н  │              │8│4│                                                   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_____________________________│     │              ├─┼─┤                                                                                        │      │Ф.И.О.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│</w:t>
      </w:r>
      <w:r>
        <w:rPr>
          <w:sz w:val="16"/>
          <w:szCs w:val="16"/>
        </w:rPr>
        <w:t>9│-│ рубли                                             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ъявлен документ ________________│     │              └─┴─┼──┬──┐                                                                                  │      │Предъявлен документ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│</w:t>
      </w:r>
      <w:r>
        <w:rPr>
          <w:sz w:val="16"/>
          <w:szCs w:val="16"/>
        </w:rPr>
        <w:t>50│- │                                             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__________________________________│     │                  ├──┼──┤                                                                                  │      │N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│</w:t>
      </w:r>
      <w:r>
        <w:rPr>
          <w:sz w:val="16"/>
          <w:szCs w:val="16"/>
        </w:rPr>
        <w:t>60│10│                                             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а __________________ руб. __ коп.│     │                  ├──┼──┤                                                                                  │      │Цена __________________ руб. 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прописью)                  │     │                  │70│20│                                                                                  │      │         (прописью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├──┼──┤                                             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┐        ┌─────────────┐  │     │                  │</w:t>
      </w:r>
      <w:r>
        <w:rPr>
          <w:sz w:val="16"/>
          <w:szCs w:val="16"/>
        </w:rPr>
        <w:t>80│30│                                                                                  │      │   ┌─────────┐    ┌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личный │        │ безналичный │  │     │                  ├──┼──┤                                                                                  │      │   │наличный │    │ безналичный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┘        └─────────────┘  │     │                  │</w:t>
      </w:r>
      <w:r>
        <w:rPr>
          <w:sz w:val="16"/>
          <w:szCs w:val="16"/>
        </w:rPr>
        <w:t>90│40│ рубли                                                                            │      │   └─────────┘    └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└──┴──┼───┬───┬───┬───┬───┐                         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 поезда ___________________│     │                        │400│300│200│100│ - │                                                              │      │Категория поезда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├───┼───┼───┼───┼───┤                         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 оформления ____________________│     │                        │900│800│700│600│500│ рубли                                                        │      │Дата оформления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└───┴───┴───┴───┴───┼────┬────┬────┬────┬────┐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.И.О. билетного кассира ___________│     │                                            │4000│3000│2000│1000│  - │                                     │      │Ф.И.О. билетного кассира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├────┼────┼────┼────┼────┤           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кассира ____________________│     │                                            │9000│8000│7000│6000│5000│                                     │      │Подпись кассир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└────┴────┴────┴────┴────┼────┬─────┐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У-97пг                             │     │                                                                     │пол-│детс-│                          │      │ЛУ-97пг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│</w:t>
      </w:r>
      <w:r>
        <w:rPr>
          <w:sz w:val="16"/>
          <w:szCs w:val="16"/>
        </w:rPr>
        <w:t>ный │кий  │           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└────┴─────┼─────┬────┐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           │</w:t>
      </w:r>
      <w:r>
        <w:rPr>
          <w:sz w:val="16"/>
          <w:szCs w:val="16"/>
        </w:rPr>
        <w:t>груп-│одно│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           │</w:t>
      </w:r>
      <w:r>
        <w:rPr>
          <w:sz w:val="16"/>
          <w:szCs w:val="16"/>
        </w:rPr>
        <w:t>повой│лицо│           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           └─────┴────┼─────┬────┐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                      │</w:t>
      </w:r>
      <w:r>
        <w:rPr>
          <w:sz w:val="16"/>
          <w:szCs w:val="16"/>
        </w:rPr>
        <w:t>об-  │туда│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                      │</w:t>
      </w:r>
      <w:r>
        <w:rPr>
          <w:sz w:val="16"/>
          <w:szCs w:val="16"/>
        </w:rPr>
        <w:t>ратно│    │ 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                      └─────┴────┼────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                                 │</w:t>
      </w:r>
      <w:r>
        <w:rPr>
          <w:sz w:val="16"/>
          <w:szCs w:val="16"/>
        </w:rPr>
        <w:t>зона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│                                                                                                      │</w:t>
      </w:r>
      <w:r>
        <w:rPr>
          <w:sz w:val="16"/>
          <w:szCs w:val="16"/>
        </w:rPr>
        <w:t>0   │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──────────────────┐       │     │                                                                                                           │      │        ┌──────────────────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оле для размещения│       │     │Утвержден Приказом Министерства транспорта Российской Федерации                                            │      │        │Поле для размещен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</w:t>
      </w:r>
      <w:r>
        <w:rPr>
          <w:sz w:val="16"/>
          <w:szCs w:val="16"/>
        </w:rPr>
        <w:t>штрихового кода  │       │     │от 5 августа 2008 г. N 120   Форма по ОКУД ____________________                                            │      │        │  штрихового код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──────────────────┘       │     │</w:t>
      </w:r>
      <w:r>
        <w:rPr>
          <w:sz w:val="16"/>
          <w:szCs w:val="16"/>
        </w:rPr>
        <w:t>Сведения об изготовителе                                                                                   │      │        └────────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формация для  │                                │    Информация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ассажира     │                                │  билетного касси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3</Words>
  <Characters>12463</Characters>
  <CharactersWithSpaces>10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транспорта Российской Федерации</dc:creator>
  <dc:description/>
  <dc:language>en-US</dc:language>
  <cp:lastModifiedBy/>
  <dcterms:modified xsi:type="dcterms:W3CDTF">2011-10-30T12:24:00Z</dcterms:modified>
  <cp:revision>2</cp:revision>
  <dc:subject>Билет</dc:subject>
  <dc:title>Пригородный билет для группового и одиночного проезда в пригородных поездах. Форма № ЛУ-97п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