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родный би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зда по транспортным треб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ЛУ-97пж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0           РЖД                                      ЛУ-97п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                      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перевозчика                       Приказом Министер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транспорта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5 августа 2008 г. N 1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код по ОКУД 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Серия ___ 2053000 00000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РЕШОК ПРИГОРОДНОГО БИЛЕ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оформления проезда по транспортным требования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тно до станции (зоны)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-во пассажиров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а и N транспортного требова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подразделения выдач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и код подразделения работы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регистрации (при наличии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_________________________________________________ руб. 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рописью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оформ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билетного кассир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делка бланков строгой отчетности преследуется по закон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Сведения об изготовите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е для размещения штрихового код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0           РЖД                                      ЛУ-97п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                      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перевозчика                       Приказом Министер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транспорта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5 августа 2008 г. N 1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код по ОКУД 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Серия ___ 2053000 00000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ГОРОДНЫЙ БИЛ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оформления проезда по транспортным требования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тно до станции (зоны)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-во пассажиров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а и N транспортного требова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подразделения выдач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и код подразделения работы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регистрации (при наличии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_________________________________________________ руб. 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рописью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оформ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билетного кассир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Сведения об изготовите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е для размещения штрихового код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6</Characters>
  <CharactersWithSpaces>5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транспорта Российской Федерации</dc:creator>
  <dc:description/>
  <dc:language>en-US</dc:language>
  <cp:lastModifiedBy/>
  <dcterms:modified xsi:type="dcterms:W3CDTF">2011-10-30T12:24:00Z</dcterms:modified>
  <cp:revision>2</cp:revision>
  <dc:subject>Билет</dc:subject>
  <dc:title>Пригородный билет для оформления проезда по транспортным требованиям. Форма № ЛУ-97п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