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исьмом Минфина РФ от 23.10.1996 N 16-00-30-58, может применяться до 1 декабря 2008 года, если иное не предусмотрено Постановлением Правительства РФ от 06.05.2008 N 35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10.1996 N 16-00-30-5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ом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в 1996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┐   ┌───────────────┐   ┌───────────────┐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интранс РФ  │   │  Минтранс РФ  │   │  Минтранс РФ  │   │  Минтранс РФ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│               │   │               │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N 000000 *  │   │   N 000000 *  │   │   N 000000 *  │   │   N 000000 *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│               │   │               │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ВТОБУС    │   │    АВТОБУС    │   │    АВТОБУС    │   │    АВТОБУС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│               │   │               │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ерия     │   │     Серия     │   │     Серия     │   │     Сер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│               │   │               │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┤   ├───────────────┤   ├───────────────┤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руб.     │   │     руб.      │   │     руб.      │   │      руб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│               │   │               │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┘   └───────────────┘   └───────────────┘   └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екст красной краской                        /\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/  \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</w:t>
      </w:r>
      <w:r>
        <w:rPr/>
        <w:t>/ 84 \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</w:t>
      </w:r>
      <w:r>
        <w:rPr/>
        <w:t>--------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6</Words>
  <Characters>1648</Characters>
  <CharactersWithSpaces>14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5:00Z</dcterms:created>
  <dc:creator>Министерство финансов Российской Федерации</dc:creator>
  <dc:description/>
  <dc:language>en-US</dc:language>
  <cp:lastModifiedBy/>
  <dcterms:modified xsi:type="dcterms:W3CDTF">2011-10-30T14:15:00Z</dcterms:modified>
  <cp:revision>2</cp:revision>
  <dc:subject>Билет</dc:subject>
  <dc:title>Рулонный билет на проезд в автобусах пригородного сообщ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