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(пункт 27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й Приказом ФСКН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.05.2008 N 16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анитарный бил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N ____________ Код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ля федеральных государственных гражданских служащих, работник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енсионеров и членов их семей, членов семей сотрудников указывается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трахового поли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для  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тографии                         (им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                            Подпись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боротной стороне санитарного билета указываются телефоны и адреса лечебно-профилактических учреждений и медицинских подразделений органов наркоконтроля, в которые можно обращаться в случае неотложных состоя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4</Words>
  <Characters>1035</Characters>
  <CharactersWithSpaces>8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6:00Z</dcterms:created>
  <dc:creator>Федеральная служба Российской Федерации по контролю за оборотом наркотиков</dc:creator>
  <dc:description/>
  <dc:language>en-US</dc:language>
  <cp:lastModifiedBy/>
  <dcterms:modified xsi:type="dcterms:W3CDTF">2011-10-30T14:16:00Z</dcterms:modified>
  <cp:revision>2</cp:revision>
  <dc:subject>Билет</dc:subject>
  <dc:title>Санитарный билет сотрудника органов по контролю за оборотом наркотических средств и психотропных веществ при прикреплении к медицинскому учреждению (медицинскому подразделению)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