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,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м надзоре и надзоре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ью плавания маломерн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лота рыбной промышленности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ыболовецких колхо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юз Советских Социалистических Республ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УДОВОЙ БИ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Судовой билет выдан _________________ Морским ры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ом в том, что внесенное в Судовую книгу порта судн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принадлежи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удовой книге названного порта относительно суд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N __________ значи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ение и тип судн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ооружение судна, род и система двигателей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атериал корпус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лавные размер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и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шири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сота бор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адка без груза ____________ осадка с грузо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местимос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Грузоподъемност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ремя и место постройк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ежнее название судн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. 22 и ст. 30  Кодекса  торгового  морепла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СР  настоящий  Судовой  билет   служит   доказательством 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____________________ на судн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ава этого судна на плавание под флагом ССС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потери судно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плавания   под   флагом   СССР   или   наступления 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указанных в Правилах о регистрации судов в  м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ных портах, Судовой билет возвращается в морской рыбный пор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                 Капитан пор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3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Министерство рыбного хозяйства СССР</dc:creator>
  <dc:description/>
  <dc:language>en-US</dc:language>
  <cp:lastModifiedBy/>
  <dcterms:modified xsi:type="dcterms:W3CDTF">2011-10-30T17:15:00Z</dcterms:modified>
  <cp:revision>2</cp:revision>
  <dc:subject>Билет</dc:subject>
  <dc:title>Судовой билет на маломерные суда морского пла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