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учете, регист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ом надзоре и надзоре 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стью плавания маломерных су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лота рыбной промышленности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ыболовецких колхоз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инистерство рыбного хозяйств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УДОВОЙ БИ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судовой билет удостоверяет, что судно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принадлежит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удовой книге _________________________________ относите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на ________ под N ___________ значи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значение и тип судн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Число и мощность двигателей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Материал корпус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Главные размер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лин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ширин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ысота борт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Вместимость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Время и место постройк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Прежнее название судн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Устава  внутреннего  водного  транспорта  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овой билет служит доказательством права собственности на  суд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ава этого судна плавать под флагом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тской Социалистической  Республики,  а  в  морских  водах  п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м флагом ССС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о _____________________ числа ___ месяца ________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ечати             Руководитель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редседатель рыбколхоза)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</Words>
  <Characters>1719</Characters>
  <CharactersWithSpaces>14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5:00Z</dcterms:created>
  <dc:creator>Министерство рыбного хозяйства СССР</dc:creator>
  <dc:description/>
  <dc:language>en-US</dc:language>
  <cp:lastModifiedBy/>
  <dcterms:modified xsi:type="dcterms:W3CDTF">2011-10-30T17:15:00Z</dcterms:modified>
  <cp:revision>2</cp:revision>
  <dc:subject>Билет</dc:subject>
  <dc:title>Судовой билет на маломерные суда озерного и речного пла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