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регистрации суд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ыбопромыслового флота и пра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них в морских рыбных портах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РОССИЙСКАЯ ФЕДЕРАЦ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ДОВОЙ БИЛ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основании данных, внесенных в судовую книгу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 морского рыбного пор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 N ____________  от  "__"___________________ ____  года,  настоящи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достоверяется, что судно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ходится в собственности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Название судна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Тип судна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Двигатель (тип, мощность)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Материал корпуса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Главные размеры: длина ___ м, ширина _________ м, высота борта __ 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 Осадка: в грузу __________ м, без груза __________ 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7. Вместимость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8. Грузоподъемность (предельный вес груза)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9. Год и место постройки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 основании  законодательства Российской Федерации настоящий Судов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илет  является  исключительным  доказательством  права  собствен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дно ________________________ и права указанного  судна  на  пла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 флагом Российской Федер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случае потери судном права плавания под флагом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ли наступления других обстоятельств, указанных в Правилах регист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дов  в морских  рыбных  портах,  судовой билет возвращается капитан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рта, выдавшему его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дано Государственной администрацией (капитаном)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 морского рыбного пор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__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М.П.                                Капитан порта 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00</Words>
  <Characters>2011</Characters>
  <CharactersWithSpaces>171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15:00Z</dcterms:created>
  <dc:creator>Государственный комитет Российской Федерации по рыболовству</dc:creator>
  <dc:description/>
  <dc:language>en-US</dc:language>
  <cp:lastModifiedBy/>
  <dcterms:modified xsi:type="dcterms:W3CDTF">2011-10-30T17:15:00Z</dcterms:modified>
  <cp:revision>2</cp:revision>
  <dc:subject>Билет</dc:subject>
  <dc:title>Судовой биле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