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┬───────┬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┐ │</w:t>
      </w:r>
      <w:r>
        <w:rPr/>
        <w:t>В авто-│В авто-│Кол-во │                                 Утвержде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од формы по ОКУД │0751018│ │бусе с │бусе   │едущих │                           Министерством финанс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┘ │</w:t>
      </w:r>
      <w:r>
        <w:rPr/>
        <w:t>откид- │общего │платных│                       Российской Федерации в 1996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ными   │типа   │пасса-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интранс РФ              │мягкими│       │жиров  │                      Минтранс РФ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РЕШОК ВОИНСКОГО БИЛЕТА         │сиде-  │       │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проезда в автобусе в одном      │ниями  │       │       │                    ВОИНСКИЙ БИЛЕ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правлении               ├───────┴───────┼───────┤             для проезда в автобусе в одн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N 000000 * Серия             │               │   1   │                     направлен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├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______ 199_ г.     │               │   2   │                  N 000000 * Сер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рейса ___________________________     │               ├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т. ____________________________     │               │   3   │Отправление __ час. __ мин. "__" __ 19__ г. N рейса 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ст. ____________________________     │               ├───────┤NN мест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. едущих _____ взрослых __ детей     │               │   4   │От ст.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рописью)                │               ├───────┤До ст.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. сбор __________________ руб.     │               │   5   │Количество едущих ________ взрослых _________ дет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по воинскому требованию          │               ├───────┤Страховой сбор 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___________               │               │   6   │Выдан по воинскому требованию. Серия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ыскана доплата за проезд к воинским   │               ├───────┤Взыскана доплата за проезд к воинским перевозочным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чным документам, выданным на    │               │   7   │кументам, выданным на проезд жел.-дор. (водным) тран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д жел.-дор. (водным) транспортом   │               ├───────┤портом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руб.                           │               │   8   │_________________________________________________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├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        │   </w:t>
      </w:r>
      <w:r>
        <w:rPr/>
        <w:t>9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├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        │  </w:t>
      </w:r>
      <w:r>
        <w:rPr/>
        <w:t>10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┴────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сетки - розовый                                                                        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/ 91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┬───────┐              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. Расчет стоимости проезда    │       │                       │1. Расчет стоимости проезда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┤                       ├─────────────────────────────────────────────┬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│ </w:t>
      </w:r>
      <w:r>
        <w:rPr/>
        <w:t>руб.  │                       │                                             │ руб.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┤                       ├─────────────────────────────────────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оимость проезда              │       │                       │Стоимость проезда                 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┤                       ├─────────────────────────────────────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оимость проезда по воинским  │       │                       │Стоимость проезда по воинским перевозочным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ревозочным документам, выдан-│       │                       │документам, выданным на проезд жел.-дор.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ым на проезд жел.-дор. (вод-  │       │                       │(водным) транспортом              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ым) транспортом               │       │                       │                                  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┤                       ├─────────────────────────────────────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зыскана с пассажира разница в │       │                       │Взыскана с пассажира разница в стоимости про-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оимости проезда наличными    │       │                       │езда наличными деньгами           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еньгами                       │       │                       │                                  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┴───────┘                       └─────────────────────────────────────────────┴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В графе "Количество едущих" дети,                           2. Резка контрольного талона о количестве едущих пасс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возимые бесплатно, не учитываются.                         жиров производится с учетом "взрослых" и "детей"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С воинских пассажиров страх. сбор не                           проезд которых оплачивается по детскому тарифу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зыскивается в тех случаях, когда на                        3. Корешок воинского билета вместе с воинским треб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отной стороне воинского требования                         нием прикладывается к отчету о продаже билетов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ется отметка, заверенная гербовой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чатью "Страховой сбор не взыскивать".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ф. по ОКУД 075101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82</Characters>
  <CharactersWithSpaces>6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финансов Российской Федерации</dc:creator>
  <dc:description/>
  <dc:language>en-US</dc:language>
  <cp:lastModifiedBy/>
  <dcterms:modified xsi:type="dcterms:W3CDTF">2011-10-30T06:11:00Z</dcterms:modified>
  <cp:revision>2</cp:revision>
  <dc:subject>Билет</dc:subject>
  <dc:title>Воинский билет для проезда в автобусе в одном направлении (междугородного сооб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