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8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│           </w:t>
      </w:r>
      <w:r>
        <w:rPr/>
        <w:t>ЦЕНЫ (ТАРИФЫ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или сокращенное наименование организации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┌─────────┤</w:t>
      </w:r>
      <w:r>
        <w:rPr/>
        <w:t>Процентная ставка по займу: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рганизации                                              │   Код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──────────────────┼─────────┤</w:t>
      </w:r>
      <w:r>
        <w:rPr/>
        <w:t>На прочие услуг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нахождения) территориально  │   Форма по ОКУД   │ 0790019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ого подразделения &lt;2&gt;          ├───────────────────┼─────────┤.............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(место нахождения) ломбарда        │Организация по ОКПО│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────────┼─────────┤</w:t>
      </w:r>
      <w:r>
        <w:rPr/>
        <w:t>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Вид услуг по ОКУН │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──────────────────┴─────────┤</w:t>
      </w:r>
      <w:r>
        <w:rPr/>
        <w:t>.............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ОВЫЙ БИЛЕТ N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ерия               Срок предоставления займа ............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едоставления займа "__" ____ г. Дата возврата займа "__" ____ г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емщик (залогодатель) ____________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.и.о., дата рождения, гражданство &lt;3&gt;, наименование и реквизиты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кумента, удостоверяющего личность заемщика (залогодателя))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______________________________________________________│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субъекта Российской Федерации       │        РАСЧЕТ СУММЫ ОПЛАТ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для иностранных граждан - страны),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│За срок          _______ дн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, города, иного населенного пункта, улицы, номера дома, квартиры)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  <w:r>
        <w:rPr/>
        <w:t>По займу         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┬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и описание имущества (предмета залога)   │   Оценка    │За прочие услуг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┤</w:t>
      </w:r>
      <w:r>
        <w:rPr/>
        <w:t>................ 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           │</w:t>
      </w:r>
      <w:r>
        <w:rPr/>
        <w:t>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┤</w:t>
      </w:r>
      <w:r>
        <w:rPr/>
        <w:t>................ 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.................................................................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┤</w:t>
      </w:r>
      <w:r>
        <w:rPr/>
        <w:t>Возврат ________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           │</w:t>
      </w:r>
      <w:r>
        <w:rPr/>
        <w:t>займ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оценки) __________________________________________________│Итого к оплате _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рописью)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 руб. ____ коп.│в том числе НДС 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йма ____________ руб. ___ коп.                                 │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 в залог ПРИНЯТО. Займ ВЫДАН                  М.П.            │Принято от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│           </w:t>
      </w:r>
      <w:r>
        <w:rPr/>
        <w:t>(фамилия, инициалы, д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, фамилия, инициалы, подпись работника                      │Сумма __________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рганизации, дата)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писанием, оценкой имущества и другими условиями договора СОГЛАСЕН.  │Наличными или с использова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  <w:r>
        <w:rPr/>
        <w:t>платежной карт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овый билет и займ в сумме ____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прописью)                │             (прописью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 руб. ___ коп.│________________________ руб.  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 Заемщик ___________________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, инициалы, подпись, дата)                 │Получил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│            (должность, фамил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 ПОЛУЧИЛ                                                      │              инициалы,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тензий не имею _____________________________________________________│           работника организ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нициалы, подпись заемщика или       │                   дат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иобретателя невостребованного имущества, дата)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ОЧИЕ УСЛОВИЯ ДОГОВОРА ЗАЙМА В ЛОМБАРД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в соответствии с требованиями Федерального закона от 19 июля 2007 г. N 196-ФЗ "О ломбардах"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изготовителе бланка 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сокращенное наименование, идентификационный номер налогоплательщи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есто нахождения, номер заказа и год его выполнения, тираж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я: &lt;1&gt; "Прочие условия договора займа в ломбарде" и "Сведения об изготовителе бланка" могу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азмещаться на оборотной стороне бланк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&lt;2&gt; Реквизит "Адрес (место нахождения) территориально обособленного подразделения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указывается, если адрес территориально обособленного подразделения не совпадает с адрес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ломбарда.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&lt;3&gt; Реквизит "гражданство" заемщика указывается в случае, если заемщик не являет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ражданином России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&lt;4&gt; Размер бланка, а также количество строк в реквизитах бланка ломбард определя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амостоятельно.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9477</Characters>
  <CharactersWithSpaces>8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финансов Российской Федерации</dc:creator>
  <dc:description/>
  <dc:language>en-US</dc:language>
  <cp:lastModifiedBy/>
  <dcterms:modified xsi:type="dcterms:W3CDTF">2011-10-30T07:47:00Z</dcterms:modified>
  <cp:revision>2</cp:revision>
  <dc:subject>Билет</dc:subject>
  <dc:title>Залоговый билет на имущество, применяемый в случае оказания услуг ломбарда насе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