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-1 сельхоз, утвержденная Приказом Росстата от 20.08.2009 N 179, вводится в действие с отчета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Блокнот регистрации объем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продажи товаров на специализиров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</w:t>
      </w:r>
      <w:r>
        <w:rPr/>
        <w:t>розничном рынк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</w:t>
      </w:r>
      <w:r>
        <w:rPr/>
        <w:t>(сельскохозяйственный рынок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</w:t>
      </w:r>
      <w:r>
        <w:rPr/>
        <w:t>в ___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</w:t>
      </w:r>
      <w:r>
        <w:rPr/>
        <w:t>(квартал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 │     Сроки      │   │Форма N Б-1 сельхо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ьюеры, ведущие            │  до 20 числа   │      Приказ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е рынков:            │   последнего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месяца     │  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отчетного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│    квартала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│    </w:t>
      </w:r>
      <w:r>
        <w:rPr/>
        <w:t>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│   │ 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селенного пунк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рынка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09"/>
        <w:gridCol w:w="2971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ОКУД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по ОКПО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53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Местонахождения рынк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88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(01)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02) (поселок городского типа,       </w:t>
              <w:br/>
              <w:t xml:space="preserve">сельский населенный пункт и т.п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Код типа (специализации) рынка ___________ (0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ведения о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исло торговых мест на рынке (04) ____ мест (код по ОКЕИ - 69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 торговых мест, отобранных для обследования (05) _____________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 - 69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Сведения о дне и периоде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ень опрос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56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ой (06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ний (07)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 дней работы рынка в месяц обследования ________ будних дней (0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 - 35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 выходных дней (0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 - 35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 часов работы рынка в будний день обследования _________ часов (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 - 35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выходной день _________ часов (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 - 35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ериод наблюдения, за который указана продажа товар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240"/>
        <w:gridCol w:w="364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час  </w:t>
              <w:br/>
              <w:t xml:space="preserve">торговли (12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    </w:t>
              <w:br/>
              <w:t xml:space="preserve">день торговли (13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     </w:t>
              <w:br/>
              <w:t xml:space="preserve">неделю торговли (14)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Розничная продажа товаров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рубль - 38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илограмм - 166, усл. банк - 8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тр - 11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┬──────────┬────────┬─────────┬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  N   │Единица│Количество│Цена за │Стоимость│Количество│Цена за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ной группы   │товара│измере-│проданного│единицу │ - руб.  │проданного│единицу │ -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товара)      │      │ния    │  товара  │товара -│         │  товара  │товара 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│          │  </w:t>
      </w:r>
      <w:r>
        <w:rPr/>
        <w:t>руб.  │         │          │  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 │   3   │    4     │    5   │    6    │    4     │   5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птица (SUM   │  01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. 02 - 09)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вядина           │  0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ятина           │  0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нина            │  0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ранина           │  0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ы (кроме куриных│  0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орочков)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иные окорочка   │  0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иные субпродукты│  0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виды мяса и │  0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ы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ные полуфабрикаты│  1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отовые изделия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11, 12)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1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1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колбасные и │  13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чености (SUM тов.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- 21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ы вареные    │  1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ы            │  1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копченые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ы            │  1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ердокопченые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колбасные   │  1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иски, сардельки │  1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копчености,    │  1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ные закуски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2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2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мясные     │  22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23 - 29)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       │  23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вядины  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свинины│  24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других │  25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ов мяса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мяса   │  26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ы     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          │  27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растительные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2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2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рыбная    │  3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я товарная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рыбных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ов) (SUM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. 31 - 39)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а живая,        │  3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лажденная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оженая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епродукты живые,│  3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лажденные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оженые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а соленая,      │  3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яного посола и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инованная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ключая сельдь)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а копченая,     │  3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шено-вяленая и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лычные изделия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ключая сельдь)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кра весовая       │  3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сноводных пород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кра весовая       │  3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еанических пород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кра баночная      │  37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сноводных пород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кра баночная      │  38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еанических пород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3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и пресервы │  4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ые (SUM тов.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- 47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рыбные в  │  41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е     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рыбные в  │  42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матном соусе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рыбные    │  43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туральные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          │  44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орастительные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сервы рыбные из │  45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ди, кильки,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умбрия и прочие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4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4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животное      │  4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ы жирные         │  49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брынзу)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50 - 54)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ы сычужные      │  5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ердые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ы плавленые     │  5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5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5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рынза жирная      │  5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молочная      │  55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(SUM тов.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 - 63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о питьевое    │  56  │  литр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ьное разливное,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теризованное,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рилизованное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орог, сырки      │  57  │ кг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орожные,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орожная масса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тана, сливки    │  58  │ кг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яженка, кефир,    │  59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стокваша, йогурт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тьевой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йогурты            │  6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фабрикаты      │  6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орожные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ареники, сырники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др.)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чные напитки   │  62  │  литр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теризованные и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рилизованные (на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е сухого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а без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олнителей)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6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(SUM тов.│  64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5 - 67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борное (в        │  65  │единица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сятках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-ой категории (в  │  66  │единица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сятках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6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 растительные  │  68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69 - 71)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подсолнечное │  69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оливковое    │  70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7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майонезная│  7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ое молоко        │  7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е, сухие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вки и сухие смеси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молочные   │  74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        │  7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гариновая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овощные    │  76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оусов)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фруктовые  │  77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ягодные  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 (кроме сахара-│  7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ца, технического,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дкого сахара и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ной пудры)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терские изделия│  79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(SUM тов.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 - 88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енье            │  8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яники и коврижки │  8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ты              │  8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рожные, рулеты   │  8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феты шоколадные,│  8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околад, шоколадные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амель, драже,   │  8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рис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мелад, зефир,   │  8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тила, халва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8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8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ь поваренная     │  8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я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работанная)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               │  9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(SUM тов. 92 -│  91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) 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ис                │  9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 манная       │  9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 овсяная,     │  9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сяные хлопья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шено              │  9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 гречневая    │  9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9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9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макаронные  │  9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и              │ 10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обулочные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- всего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101 - 104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еб:              │ 10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0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0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ранки, сушки,    │ 10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ари, хлебцы,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роги, пирожки,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нчики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│ 10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(открытого и  │ 106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ого грунта)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107 - 131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уста            │ 10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локочанная,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ветная,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снокочанная,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ая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ковь, свекла,   │ 10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дька, редиска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ук репчатый       │ 10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снок             │ 11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гурцы             │ 11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идоры           │ 11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клажаны          │ 11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бачки            │ 11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ц сладкий      │ 11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дерей          │ 11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трушка           │ 11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лат              │ 11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кроп              │ 11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пинат             │ 12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щавель             │ 12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бузы             │ 12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ыни               │ 12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ибы тепличные    │ 12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шампиньоны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шенки)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х, фасоль, бобы│ 12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кукуруза овощные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вощи        │ 12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крытого и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ого грунта):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2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2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2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3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3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шеные,           │ 132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инованные и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еные овощи (SUM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. 133 - 135)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уста квашеная   │ 13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идоры соленые   │ 13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гурцы соленые,    │ 13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инованные,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лосольные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ибы (SUM тов.     │ 136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7, 138)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жие             │ 13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шеные            │ 13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ы, ягоды,       │ 139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град (SUM тов.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0 - 153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блоки, груши      │ 14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сики, абрикосы  │ 14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ельсины,         │ 14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ндарины, лимоны,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ейпфрут, киви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аны              │ 14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град            │ 14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ва, вишня,       │ 14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шня, алыча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убника, земляника,│ 14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вика, малина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ника, клюква,    │ 14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усника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родина (черная,  │ 14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ая, золотистая)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ир, хурма,       │ 14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ат, фейхоа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5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5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5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5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┴─────────┼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:                  │     Продавец N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┐        ┌─────────┼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офрукты          │ 154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ехи               │ 15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и фрукты      │ 156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ороженные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яности            │ 157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кусовые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правы и добавки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й натуральный     │ 163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алкогольные      │ 164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итки и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льные воды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во                │ 165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усы               │ 166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оженое           │ 167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│ 168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(SUM тов.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9 - 178):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┴─────────┼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:                  │     Продавец N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┐        ┌─────────┼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6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пиросы и сигареты │ 179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180 - 182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фильтром (в      │ 180  │единица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чках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 фильтра (в     │ 181  │единица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чках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8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ак курительный и │ 183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чный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чки              │ 184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чные и садовые    │ 414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ы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лотки, пилы,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оры, грабли,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паты и т.п.)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450 - 452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для спорта и │ 432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уга (лодки,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ра, рыболовные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и,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и, коньки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лики, биты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увные матрасы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п.) (SUM тов.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3 - 455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а, рассада     │ 415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456 - 458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ые и             │ 416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ые цветы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459 - 461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а для животных, │ 417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ы для ухода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ними (SUM тов.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2 - 465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я и средства│ 418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растений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466 - 468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│ 411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ные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(SUM тов.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1 - 449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┴─────────┼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          │     Продавец N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┐        ┌─────────┼──────────┐        ┌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┴──────────┴────────┴─────────┴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оротная сторона страницы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┬──────────┬────────┬─────────┬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  N   │Единица│Количество│Цена за │Стоимость│Количество│Цена за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ной группы   │товара│измере-│проданного│единицу │ - руб.  │проданного│единицу │ -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товара)      │      │ния    │  товара  │товара -│         │  товара  │товара 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│          │  </w:t>
      </w:r>
      <w:r>
        <w:rPr/>
        <w:t>руб.  │         │          │  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 │   3   │    4     │    5   │    6    │    4     │   5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птица (SUM   │  01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. 02 - 09)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вядина           │  0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ятина           │  0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нина            │  0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ранина           │  0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ы (кроме куриных│  0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орочков)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иные окорочка   │  0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иные субпродукты│  0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виды мяса и │  0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ы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ные              │  1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ы и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товые изделия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11, 12)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1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1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колбасные и │  13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чености (SUM тов.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- 21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ы вареные    │  1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ы            │  1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копченые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ы            │  1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ердокопченые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колбасные   │  1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иски, сардельки │  1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копчености,    │  1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ные закуски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2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2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мясные     │  22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23 - 29)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       │  23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вядины  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свинины│  24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других │  25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ов мяса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мяса   │  26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ы     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          │  27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растительные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2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2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рыбная    │  3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я товарная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рыбных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ов) (SUM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. 31 - 39)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а живая,        │  3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лажденная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оженая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епродукты живые,│  3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лажденные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оженые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а соленая,      │  3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яного посола и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инованная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ключая сельдь)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а копченая,     │  3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шено-вяленая и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лычные изделия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ключая сельдь)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кра весовая       │  3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сноводных пород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кра весовая       │  3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еанических пород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кра баночная      │  37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сноводных пород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кра баночная      │  38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еанических пород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3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и пресервы │  4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ые (SUM тов.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- 47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рыбные в  │  41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е     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рыбные в  │  42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матном соусе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рыбные    │  43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туральные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          │  44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орастительные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сервы рыбные из │  45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ди, кильки,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умбрии и прочие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4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4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животное      │  4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ы жирные         │  49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брынзу)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50 - 54)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ы сычужные      │  5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ердые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ы плавленые     │  5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5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5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рынза жирная      │  5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молочная      │  55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(SUM тов.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 - 63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о питьевое    │  56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ьное разливное,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теризованное,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рилизованное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орог, сырки      │  5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орожные,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орожная масса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тана, сливки    │  5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яженка, кефир,    │  59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стокваша, йогурт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тьевой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йогурты            │  6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фабрикаты      │  6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орожные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ареники, сырники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др.)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чные напитки   │  62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теризованные и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рилизованные (на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е сухого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а, без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олнителей)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6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6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(SUM тов.│  64  │ руб.  │   x      │   x 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5 - 67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борное (в        │  65  │единица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сятках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-й категории (в   │  66  │единица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сятках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6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 растительные  │  68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69 - 71)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подсолнечное │  69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оливковое    │  70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7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майонезная│  7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ое молоко        │  7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е, сухие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вки и сухие смеси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молочные   │  74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        │  7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гариновая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овощные    │  76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оусов)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фруктовые  │  77  │ усл.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ягодные           │      │ банк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 (кроме сахара-│  7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ца, технического,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дкого сахара и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ной пудры)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терские изделия│  79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(SUM тов.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 - 88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енье            │  8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яники и коврижки │  8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ты              │  8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рожные, рулеты   │  8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феты шоколадные,│  8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околад, шоколадные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амель, драже,   │  8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рис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мелад, зефир,   │  8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тила, халва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8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8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ь поваренная     │  8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я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работанная)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               │  9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(SUM тов. 92 -│  91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) 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ис                │  9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 манная       │  9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 овсяная,     │  9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сяные хлопья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шено              │  9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 гречневая    │  9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9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9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макаронные  │  9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и хлебобулочные│ 100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- всего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101 - 104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еб:              │ 10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0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0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ранки, сушки,    │ 10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ари, хлебцы,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роги, пирожки,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нчики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│ 10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(открытого и  │ 106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ого грунта)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107 - 131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уста            │ 10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локочанная,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ветная,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снокочанная,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ая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ковь, свекла,   │ 10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дька, редиска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ук репчатый       │ 10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снок             │ 11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гурцы             │ 11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идоры           │ 11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клажаны          │ 11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бачки            │ 11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ц сладкий      │ 11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дерей          │ 11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трушка           │ 11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лат              │ 11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кроп              │ 11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пинат             │ 12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щавель             │ 12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бузы             │ 12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ыни               │ 12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ибы тепличные    │ 12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шампиньоны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шенки)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х, фасоль, бобы│ 12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кукуруза овощные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вощи        │ 126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крытого и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ого грунта):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2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2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29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3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3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шеные,           │ 132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инованные и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еные овощи (SUM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. 133 - 135)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уста квашеная   │ 13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идоры соленые   │ 134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гурцы соленые,    │ 135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инованные,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лосольные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ибы (SUM тов.     │ 136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7, 138)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жие             │ 137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шеные            │ 138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ы, ягоды,       │ 139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град (SUM тов.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0 - 153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блоки, груши      │ 140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сики, абрикосы  │ 141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ельсины,         │ 142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ндарины, лимоны,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ейпфрут, киви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аны              │ 143  │  кг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град            │ 14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ва, вишня,       │ 14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шня, алыча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убника, земляника,│ 14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вика, малина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ника, клюква,    │ 14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усника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родина (черная,  │ 14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ая, золотистая)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ир, хурма,       │ 14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ат, фейхоа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5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5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5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5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┴─────────┼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:                  │     Продавец N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┐        ┌─────────┼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офрукты          │ 154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ехи               │ 15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и фрукты      │ 156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ороженные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яности            │ 157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кусовые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правы и добавки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й натуральный     │ 163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алкогольные      │ 164  │ литр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итки и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льные воды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во                │ 165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усы               │ 166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оженое           │ 167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│ 168  │ руб.  │    x     │        │         │    x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(SUM тов.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9 - 178):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:        │         │     Продавец N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┐        ├─────────┼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6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7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пиросы и сигареты │ 179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180 - 182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фильтром (в      │ 180  │единица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чках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 фильтра (в     │ 181  │единица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чках)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18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ак курительный и │ 183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чный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чки              │ 184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чные и садовые    │ 414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ы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лотки, пилы,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оры, грабли,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паты и т.п.)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450 - 452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для спорта и │ 432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уга (лодки,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ра, рыболовные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и,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жи, коньки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лики, биты,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увные матрасы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п.) (SUM тов.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3 - 455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а, рассада     │ 415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456 - 458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ые и             │ 416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ые цветы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459 - 461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5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0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а для животных, │ 417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ы для ухода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ними (SUM тов.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2 - 465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я и средства│ 418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растений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UM тов. 466 - 468)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6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│ 411  │ руб.  │    x     │    x   │         │    x  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ные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(SUM тов.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1 - 449)          │    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┴──────────┴────────┼─────────┼────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</w:t>
      </w:r>
      <w:r>
        <w:rPr/>
        <w:t>Продавец N         │         │     Продавец 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┬──────────┬────────┼─────────┼──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1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2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3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4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5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6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7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8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┼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449  │       │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┴──────────┴────────┴─────────┴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ьюер __________________ Ф.И.О.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. _____________       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87</Words>
  <Characters>134320</Characters>
  <CharactersWithSpaces>114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ая служба государственной статистики</dc:creator>
  <dc:description/>
  <dc:language>en-US</dc:language>
  <cp:lastModifiedBy/>
  <dcterms:modified xsi:type="dcterms:W3CDTF">2011-10-30T06:03:00Z</dcterms:modified>
  <cp:revision>2</cp:revision>
  <dc:subject>Блокнот</dc:subject>
  <dc:title>Блокнот регистрации объемов продажи товаров на специализированном розничном рынке (сельскохозяйственный рынок). Форма № Б-1 сельхоз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