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-1 строй, утвержденная Приказом Росстата от 20.08.2009 N 179, вводится в действие с отчета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</w:t>
      </w:r>
      <w:r>
        <w:rPr>
          <w:sz w:val="16"/>
          <w:szCs w:val="16"/>
        </w:rPr>
        <w:t>Блокнот регистрации объем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</w:t>
      </w:r>
      <w:r>
        <w:rPr>
          <w:sz w:val="16"/>
          <w:szCs w:val="16"/>
        </w:rPr>
        <w:t>продажи товаров на специализиров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      </w:t>
      </w:r>
      <w:r>
        <w:rPr>
          <w:sz w:val="16"/>
          <w:szCs w:val="16"/>
        </w:rPr>
        <w:t>розничном рынк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</w:t>
      </w:r>
      <w:r>
        <w:rPr>
          <w:sz w:val="16"/>
          <w:szCs w:val="16"/>
        </w:rPr>
        <w:t>(рынок строительных материал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 </w:t>
      </w:r>
      <w:r>
        <w:rPr>
          <w:sz w:val="16"/>
          <w:szCs w:val="16"/>
        </w:rPr>
        <w:t>в _____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      </w:t>
      </w:r>
      <w:r>
        <w:rPr>
          <w:sz w:val="16"/>
          <w:szCs w:val="16"/>
        </w:rPr>
        <w:t>(квартал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  │     Сроки      │   │ Форма N Б-1 стр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вьюеры, ведущие            │  до 20 числа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рынков:            │   последнего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│    месяца      │    от 20.2009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│   отчетного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│    квартала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         │    </w:t>
      </w:r>
      <w:r>
        <w:rPr>
          <w:sz w:val="16"/>
          <w:szCs w:val="16"/>
        </w:rPr>
        <w:t>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         │   │    </w:t>
      </w:r>
      <w:r>
        <w:rPr>
          <w:sz w:val="16"/>
          <w:szCs w:val="16"/>
        </w:rPr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┘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населенного пунк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звание рынк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09"/>
        <w:gridCol w:w="2971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ОКУД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 </w:t>
              <w:br/>
              <w:t xml:space="preserve">организации по ОКПО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54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Местонахождения рынк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(01)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02) (поселок городского типа,       </w:t>
              <w:br/>
              <w:t xml:space="preserve">сельский населенный пункт и т.п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Код типа (специализации) рынка ___________ (03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Сведения о рын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Число торговых мест на рынке (04) ____ мест (код по ОКЕИ - 69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Число торговых мест, отобранных для обследования (05) _____________ ме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69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4. Сведения о дне и периоде наблю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ень опрос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ой (06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ний (07)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Число дней работы рынка в месяц обследования ________ будних дней (08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9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________ выходных дней (09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9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Число часов работы рынка в будний день обследования _________ часов (10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6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в выходной день _________ часов (11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 - 356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ериод наблюдения, за который указана продажа товара (отметить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0"/>
        <w:gridCol w:w="364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час  </w:t>
              <w:br/>
              <w:t xml:space="preserve">торговли (12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    </w:t>
              <w:br/>
              <w:t xml:space="preserve">день торговли (13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счете на 1      </w:t>
              <w:br/>
              <w:t xml:space="preserve">неделю торговли (14)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5. Розничная продажа товаров на рын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┬──────────┬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 N  │   N    │  Оборот  │   N    │  Оборот  │   N    │  Обор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ной группы   │товара│продавца│розничной │продавца│розничной │продавца│розн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товара)      │      │        │торговли -│        │торговли -│        │торговл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│   </w:t>
      </w:r>
      <w:r>
        <w:rPr>
          <w:sz w:val="16"/>
          <w:szCs w:val="16"/>
        </w:rPr>
        <w:t>руб.   │        │   руб.   │     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2  │    3   │    4     │   3    │    4     │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 │ 31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кокрасочные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18 - 333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ки                │ 318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мали               │ 31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нтовки и         │ 32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паклевки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ски водно-       │ 32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сперсионные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ски масляные     │ 32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фы               │ 32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ски              │ 32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удожествен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ворители,       │ 32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бавители, смывки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3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 оконное и     │ 34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ое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45 - 357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оконное      │ 345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заводской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ссортимент)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оконное      │ 34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рное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витринное    │ 34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             │ 34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отехническое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узорчатое,   │ 34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ветное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пакеты        │ 35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оки стеклянные    │ 35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ки стеклянные   │ 35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я из          │ 35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остекла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кристалличес- │ 35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е отделоч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5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5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5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 │ 29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е, кроме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ных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обетонных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трукций и деталей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292 - 316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щебень, гравий,     │ 29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ок, камень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товый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лаковая пемза,     │ 29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рамзит и прочие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олнители пористые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кусственные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ы облицовочные  │ 29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природного камня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ки тротуарные   │ 29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мент              │ 29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рпич              │ 29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материалы    │ 29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новые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          │ 29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городоч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весть, гипс и     │ 30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мест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яжущие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бы керамические  │ 30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тепло- и  │ 30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вукоизоляционные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нолеум            │ 30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тики и клеи      │ 30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авы шпаклевочные│ 30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грунтовоч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рулонные  │ 30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льные и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изоляционные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я             │ 30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сбестоцементные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0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0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ломатериалы        │ 37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75 - 389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ска обрезная и    │ 37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обрезная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ус                │ 37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щиты, стропила,     │ 37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чники,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кетники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ы               │ 37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евесностружечные и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евесноволокнистые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анера              │ 37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пон                │ 38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кет, паркетная   │ 38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ска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техническое│ 39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91 - 400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анны, раковины,    │ 39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йки, унитазы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ны, краны-       │ 39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сители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и (SUM тов. 359 - │ 35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5)  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и бумажные       │ 35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тисненые, гладкие, │    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фрированные)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и моющиеся и     │ 36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лагостойкие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ниловые обои      │ 36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обои          │ 36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6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6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6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пительное         │ 40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402 - 406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ические       │ 40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греватель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боры (камины,    │    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греватели и т.п.)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матическое       │ 40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е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ндиционеры,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нтиляторы и т.п.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очно-скобяные     │ 40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инструменты   │ 408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409, 410)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паяльники,   │ 40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дрели,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пилы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1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юстры, светильники, │ 41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мы настольные и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чники, бра,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шеры, абажуры,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фоны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лампы, │ 41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зетки, переходники,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ода, фонарики,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тарейки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чные инструменты   │ 41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адовые инструменты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олотки, пилы,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поры, грабли, вилы)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на, рассада      │ 41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ые и              │ 41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усственные цветы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а для животных,  │ 41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меты для ухода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ними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обрения и средства │ 41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ы растений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┴──────────┴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┬──────────┬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 N  │   N    │  Оборот  │   N    │  Оборот  │   N    │  Обор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ной группы   │товара│продавца│розничной │продавца│розничной │продавца│розн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товара)      │      │        │торговли -│        │торговли -│        │торговл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│   </w:t>
      </w:r>
      <w:r>
        <w:rPr>
          <w:sz w:val="16"/>
          <w:szCs w:val="16"/>
        </w:rPr>
        <w:t>руб.   │        │   руб.   │     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2  │    3   │    4     │   3    │    4     │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 │ 31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кокрасочные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18 - 333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ки                │ 318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мали               │ 31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нтовки и         │ 32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паклевки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ски водно-       │ 32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сперсионные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ски масляные     │ 32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фы               │ 32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ски              │ 32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удожествен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ворители,       │ 32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бавители, смывки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2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33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кло оконное и     │ 34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ое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45 - 357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оконное      │ 345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заводской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ссортимент)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оконное      │ 34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рное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витринное    │ 34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             │ 34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отехническое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узорчатое,   │ 34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ветное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пакеты        │ 35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оки стеклянные    │ 35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ки стеклянные   │ 35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я из          │ 35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остекла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┴──────────┴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┬──────────┬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 N  │   N    │  Оборот  │   N    │  Оборот  │   N    │  Обор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ной группы   │товара│продавца│розничной │продавца│розничной │продавца│розн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товара)      │      │        │торговли -│        │торговли -│        │торговл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│   </w:t>
      </w:r>
      <w:r>
        <w:rPr>
          <w:sz w:val="16"/>
          <w:szCs w:val="16"/>
        </w:rPr>
        <w:t>руб.   │        │   руб.   │     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2  │    3   │    4     │   3    │    4     │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кристалличес- │ 35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е отделоч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5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5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5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 │ 29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е, кроме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ных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обетонных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трукций и деталей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292 - 316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щебень, гравий,     │ 29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ок, камень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утовый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лаковая пемза,     │ 29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ерамзит и прочие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олнители пористые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кусственные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ы облицовочные  │ 29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природного камня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ки тротуарные   │ 29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мент              │ 29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рпич              │ 29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материалы    │ 29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новые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          │ 29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городоч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весть, гипс и     │ 30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мест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яжущие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бы керамические  │ 30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тепло- и  │ 30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вукоизоляционные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нолеум            │ 30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тики и клеи      │ 30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авы шпаклевочные│ 30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грунтовоч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рулонные  │ 30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льные и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изоляционные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я             │ 30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сбестоцементные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0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0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1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ломатериалы        │ 37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75 - 389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ска обрезная и    │ 37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обрезная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рус                │ 37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щиты, стропила,     │ 37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чники,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кетники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иты               │ 37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евесностружечные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древесноволокнис-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ые  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анера              │ 37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пон                │ 38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кет, паркетная   │ 38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ска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8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техническое│ 39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391 - 400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анны, раковины,    │ 39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йки, унитазы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ны, краны-       │ 39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есители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9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и (SUM тов. 359 - │ 35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5)  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и бумажные       │ 35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тисненые, гладкие, │    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фрированные)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и моющиеся и     │ 36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лагостойкие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ниловые обои      │ 36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обои          │ 36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6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6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36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┴──────────┴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оборотная сторона страницы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┬──────────┬────────┬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 N  │   N    │  Оборот  │   N    │  Оборот  │   N    │  Обор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ной группы   │товара│продавца│розничной │продавца│розничной │продавца│розн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товара)      │      │        │торговли -│        │торговли -│        │торговл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│   </w:t>
      </w:r>
      <w:r>
        <w:rPr>
          <w:sz w:val="16"/>
          <w:szCs w:val="16"/>
        </w:rPr>
        <w:t>руб.   │        │   руб.   │     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2  │    3   │    4     │   3    │    4     │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пительное         │ 40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402 - 406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ические       │ 40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гревательные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боры (камины,    │    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греватели и т.п.)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матическое       │ 40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е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ндиционеры,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нтиляторы и т.п.)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0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очно-скобяные     │ 40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инструменты   │ 40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SUM тов. 409, 410)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паяльники,   │ 409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дрели,       │      ├────────┤          ├────────┤          ├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пилы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┤        ├──────────┤        ├──────────┤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10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юстры, светильники, │ 41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мпы настольные и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чники, бра,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шеры, абажуры,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фоны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лампы, │ 41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зетки, переходники,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ода, фонарики,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тарейки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чные инструменты   │ 41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адовые инструменты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олотки, пилы,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поры, грабли, вилы)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на, рассада      │ 41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ые и искусственные│ 41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ы 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а для животных,  │ 41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меты для ухода за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ми           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обрения и средства │ 41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ы растений      │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1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2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3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4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5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6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7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448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┴──────────┴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тервьюер __________________ Ф.И.О.           Подпись 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тактный тел. _____________     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9</Words>
  <Characters>63587</Characters>
  <CharactersWithSpaces>54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государственной статистики</dc:creator>
  <dc:description/>
  <dc:language>en-US</dc:language>
  <cp:lastModifiedBy/>
  <dcterms:modified xsi:type="dcterms:W3CDTF">2011-10-30T06:03:00Z</dcterms:modified>
  <cp:revision>2</cp:revision>
  <dc:subject>Блокнот</dc:subject>
  <dc:title>Блокнот регистрации объемов продажи товаров на специализированном розничном рынке (рынок строительных материалов). Форма № Б-1 строй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