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своения ученых з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фессора по кафедре и доцента по кафедр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ЛОТИРОВОЧНЫЙ БЮЛЛЕТЕН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тайного голосования на заседании ученого сов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та заседания и No. протокола) по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ченом звании профессора по кафедре или доц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афедре (указывается полное наименование кафедр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971"/>
        <w:gridCol w:w="3105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 xml:space="preserve">соискателя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аттестац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голос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         </w:t>
              <w:br/>
              <w:t xml:space="preserve">Против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графе "Характер аттестации" указывается ее ви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воение ученого з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аттестация в ученом з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шение (восстановление) ученого з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юллетени не подписываются. В графе "Результаты голосования" вычеркнуть ненуж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действительным признается бюллетень, в котором будут оставлены или вычеркнуты оба слова "За" и "Проти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электронном голосовании подлежат учету позиции: "За", "Против", "Воздержался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образования Российской Федерации</dc:creator>
  <dc:description/>
  <dc:language>en-US</dc:language>
  <cp:lastModifiedBy/>
  <dcterms:modified xsi:type="dcterms:W3CDTF">2011-10-30T06:01:00Z</dcterms:modified>
  <cp:revision>2</cp:revision>
  <dc:subject>Бюллетень</dc:subject>
  <dc:title>Баллотировочный бюллетень для тайного голосования на заседании ученого совета по аттестации в ученом звании профессора по кафедре или доцента по кафедре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