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ученых з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ЛЛЕТЕН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(научно-технический) сов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седанию сове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и номер протоко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3105"/>
        <w:gridCol w:w="2566"/>
      </w:tblGrid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соискателя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оин ученого звани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голосова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      </w:t>
              <w:br/>
              <w:t xml:space="preserve">Нет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у "Достоин ученого звания" вписывается искомое ученое з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ллетени не подписываются. В графе "Результаты голосования" вычеркнуть не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действительным признается бюллетень, в котором будут оставлены или зачеркнуты оба слова "Да" и "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нии и подстрочные пояснения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роведении голосования по вопросу о лишении ученого звания в наименовании второй графы бюллетеня указывается: "Лишается ученого звания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образования Российской Федерации</dc:creator>
  <dc:description/>
  <dc:language>en-US</dc:language>
  <cp:lastModifiedBy/>
  <dcterms:modified xsi:type="dcterms:W3CDTF">2011-10-30T06:01:00Z</dcterms:modified>
  <cp:revision>2</cp:revision>
  <dc:subject>Бюллетень</dc:subject>
  <dc:title>Баллотировочный бюллетень при проведении голосования по вопросу о присвоении (переаттестации, лишении) ученого звания профессора (доцента) по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