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ов 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лен ТСЖ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 члена ТСЖ, сведения о представителе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, удостоверяющий личност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 о праве собственности на помещение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N помещения (квартиры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ая площадь многоквартирного дом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ая площадь помещ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голосов, принадлежащих члену ТСЖ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 ДЛЯ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645"/>
        <w:gridCol w:w="3375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645"/>
        <w:gridCol w:w="3375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РЖАЛС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помещения (представитель)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6 ст. 146 ЖК РФ голосование членов товарищества собственников жилья для решения вопросов, отнесенных к компетенции общего собрания, может быть осуществлено посредством опроса в письменной форме или по группам членов товарищества в зависимости от вида (жилое или нежилое) принадлежащих им помещений в многоквартирном доме, если это предусмотрено Уставом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ЗАО «Юринформ В»</dc:creator>
  <dc:description/>
  <dc:language>en-US</dc:language>
  <cp:lastModifiedBy/>
  <dcterms:modified xsi:type="dcterms:W3CDTF">2011-10-30T06:04:00Z</dcterms:modified>
  <cp:revision>2</cp:revision>
  <dc:subject>Бюллетень</dc:subject>
  <dc:title>Бюллетень для голосования на общем собрании членов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