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е собрание с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 ____ г., г. _________, ____ часов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помещения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, принадлежащих Собственнику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ЛЛЕТЕНЬ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лосования по вопросам повестки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опросам, выносимым на повестку дня Общего собрания акционеров: (выбранный ответ обвести в кружо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оручении управления многоквартирным домом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5"/>
        <w:gridCol w:w="297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е в качестве управляющей организации ________________________, ИНН ____________________, ОГРН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5"/>
        <w:gridCol w:w="297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РЖАЛ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текста договора с управляющей организацией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5"/>
        <w:gridCol w:w="297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РЖАЛ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ведомлении Собственников помещений о принятых решениях путем размещения объявлений в подъездах до ______________ г. Ознакомление с протоколом настоящего собрания проводить по адресу: _________________________ с _____ п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5"/>
        <w:gridCol w:w="297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РЖАЛ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помещения 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ЗАО «Юринформ В»</dc:creator>
  <dc:description/>
  <dc:language>en-US</dc:language>
  <cp:lastModifiedBy/>
  <dcterms:modified xsi:type="dcterms:W3CDTF">2011-10-30T06:04:00Z</dcterms:modified>
  <cp:revision>2</cp:revision>
  <dc:subject>Бюллетень</dc:subject>
  <dc:title>Бюллетень для голосования на общем собрании собственников помещений по вопросам передачи многоквартирного дома в управление управляющ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