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е акционерное об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е Общее собрание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общества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Общего собрания акционеров: собрание (совместное присутств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собрания: __ часов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онер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и паспортные данные акционера, полное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акционера и/или Ф.И.О. представителя акцион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визиты довере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лицевого счета акционера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голосов, принадлежащих акционеру: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ЛЛЕТЕНЬ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юллетень для кумулятивного голосования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вопро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ие Совета директоров ЗАО "_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членами Совета директоров закрытого акционерного общества "_____________" сроком на один год следующих кандидатов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321"/>
        <w:gridCol w:w="5265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олосов за кандидата: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выбора вариантов голосования "против" или "воздержался" таблица не заполняе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           [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ся"       [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аш вариант необходимо отметить значком "V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акционера (представителя акционер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ЛЛЕТЕНЬ ДЛЯ ГОЛОСОВАНИЯ ДОЛЖЕН БЫТЬ ПОДПИСАН АКЦИОН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, и акционер вправе отдать полученные таким образом голоса полностью за одного кандидата или распределить их между двумя и более кандид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0</Characters>
  <CharactersWithSpaces>1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Кабанов О.М.</dc:creator>
  <dc:description/>
  <dc:language>en-US</dc:language>
  <cp:lastModifiedBy/>
  <dcterms:modified xsi:type="dcterms:W3CDTF">2011-10-30T06:04:00Z</dcterms:modified>
  <cp:revision>2</cp:revision>
  <dc:subject>Бюллетень</dc:subject>
  <dc:title>Бюллетень для голосования на внеочередном общем собрании акционеров по избранию нового состава совета дирек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