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ЛЛЕТ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лосования по процедурны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ое/внеочередное       Общее       собрание     акц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ого/Открытого акционерного общества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фирменное 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бществ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ведения  Общего  собрания  -  собрание  (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проведения годового собрания: "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ов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представителя(ей) акционера, 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принадлежащих акционеру, - [________]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перв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регламента работы годового/внеочередного Общего собрания акционеров ЗАО (OAO) "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регламент работы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выступления докладчиков - не более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ы на вопросы акционеров по каждому вопросу повестки дня - не более 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ующий вправе предоставить дополнительное время для обсуждения вопросов по су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обязаны соблюдать порядок, не перебивать выступающих на собрании лиц, при желании задать вопрос участник собрания должен поднять ру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по 1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За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Против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Воздержался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второ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б избрании Председателя Общего собрания акционеров ЗАО (OAO)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Общего собрания акционеро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по 2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За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Против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Воздержался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третьего вопр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секретаря Общего собрания акционеров ЗАО (ОАО)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ировка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Общего собрания акционеров ЗАО (ОАО) "_____________"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 голосования по 3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За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Против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] Воздержался [_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ы вправе выбрать только один вариант голосования, ваш вариант необходимо пометить знаком V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ллетень для голосования должен быть подписан акционером или его представителем. Неподписанные бюллетени при определении результатов голосования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ая подпись акционера или его представ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яснения порядка голосования в соответствии с Постановлением ФКЦБ РФ от 31.05.2002 N 17/пс "Об утверждении положения о дополнительных требованиях к порядку подготовки, созыва и проведения общего собрания акционеров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ующий вправе выбрать только один вариант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 бюллетене оставлено более одного варианта голосования, то в полях для проставления числа голосов, отданных за каждый вариант голосования,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приобретателей акций, переданных после даты составления списка, имеющих право на участие в общем собрании, и (или) в соответствии с указаниями владельцев депозитарны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лосующий по доверенности, выданной в отношении акций, переданных после даты составления списка лиц, имеющих право на участие в общем собрании,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сле даты составления списка лиц, имеющих право на участие в общем собрании, переданы не все акции, голосующий в поле для проставления числа голосов, находящемся напротив оставленного варианта голосования, должен указать число голосов, отданных за оставленный вариант голосования, и сделать отметку о том, что часть акций передана после даты составления списка лиц, имеющих право на участие в общем собрании. Если в отношении акций, п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вариантом голосования, то такие голоса сумми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4</Characters>
  <CharactersWithSpaces>4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Кабанов О.М.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по процедурным вопросам на общем собрании акционеров закрытого (открытого)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