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ЛЛЕТ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голосования по вопросам повестки дн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очередного Общего собрания акционе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рытого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 Общества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Общего собрания - собрание (совместное присутств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и время проведения внеочередного собрания: "__"_____ ____ г., __ часов 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ционер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и паспортные данные акционера, полное фир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именование акционера и/или Ф.И.О. представителя(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кционера, реквизиты доверенности(ей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голосов, которыми может голосовать акционер по 1, 3 вопросам повестки дня, - "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голосов, которыми может голосовать акционер по 2 вопросу повестки дня, - "____" (кол-во голосов, принадлежащих акционеру, умноженное на _____)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цедурные вопрос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улировка первого вопрос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избрании Председателя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улировка реш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ть Председателем собрания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ние по перв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3511"/>
        <w:gridCol w:w="3105"/>
      </w:tblGrid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ЕРЖАЛСЯ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ы вправе выбрать только один вариант голосования, ваш вариант необходимо пометить знаком V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улировка второго вопрос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избрании секретаря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улировка реш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ть секретарем собрания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ние по втор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3511"/>
        <w:gridCol w:w="3105"/>
      </w:tblGrid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    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ИВ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ЕРЖАЛСЯ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ы вправе выбрать только один вариант голосования, ваш вариант необходимо пометить знаком V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улировка третьего вопрос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оручении выполнять функции счетной комиссии на внеочередном Общем собрании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улировка реш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учить выполнять функции счетной комиссии на собрании акционеров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ние по третье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3511"/>
        <w:gridCol w:w="3105"/>
      </w:tblGrid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ИВ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ЕРЖАЛСЯ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ы вправе выбрать только один вариант голосования, ваш вариант необходимо пометить знаком V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просы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улировка первого вопрос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количественного состава Совета директоров ЗАО "_________"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улировка реш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ить состав Совета директоров ЗАО "___________" в количестве __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ние по данн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3511"/>
        <w:gridCol w:w="3105"/>
      </w:tblGrid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ИВ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ЕРЖАЛСЯ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ы вправе выбрать только один вариант голосования, ваш вариант необходимо пометить знаком V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улировка второго вопрос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ние членов Совета директоров ЗАО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улировка реш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ть в члены Совета директоров следующи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129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дидатура 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гоосов отданных     </w:t>
              <w:br/>
              <w:t xml:space="preserve">акционером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ИМАНИЕ! Выбор членов Совета директоров осуществляется кумулятивным голосованием, при котором число голосов, принадлежащих каждому акционеру, умножается на число лиц, которые должны быть избраны в Совет директоров Общества, и акционер вправе отдать полученные таким образом голоса полностью за одного кандидата или распределить их между двумя и более кандидатами. Избранными в состав Совета директоров Общества будут считаться кандидаты, набравшие наибольшее число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обная часть голоса, полученная в результате умножения числа голосов, принадлежащих акционеру - владельцу дробной акции, на число лиц, которые должны быть избраны в Совет директоров Общества, может быть отдана только за одного кандид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улировка третьего вопрос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ждение новой редакции Устава ЗАО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улировка реш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редакцию N __ Устава ЗАО "_________" в связи с определением нового места нахождения организации: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ние по четверт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3511"/>
        <w:gridCol w:w="3105"/>
      </w:tblGrid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ЕРЖАЛСЯ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ы вправе выбрать только один вариант голосования, ваш вариант необходимо пометить знаком V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акционера или его представителя(ей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ъяснения по порядку голосования в соответствии с п. 2.14 Положения о дополнительных требованиях к порядку подготовки, созыва и проведения общего собрания акционеров, утвержденного Постановлением ФКЦБ РФ от 31.05.2002 N 17/п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лосующий вправе выбрать только один вариант голосования, кроме случаев голосования в соответствии с указаниями лиц, которые приобрели акции после даты составления списка лиц, имеющих право на участие в общем собр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в бюллетене оставлено более одного варианта голосования, то в полях для проставления числа голосов, отданных за каждый вариант голосования, должно быть указано число голосов, отданных за соответствующий вариант голосования, и сделана отметка о том, что голосование осуществляется в соответствии с указаниями приобретателей акций, переданных после даты составления списка, имеющих право на участие в общем собр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лосующий по доверенности, выданной в отношении акций, переданных после даты составления списка лиц, имеющих право на участие в общем собрании, в поле для проставления числа голосов, находящемся напротив оставленного варианта голосования, должен указать число голосов, отданных за оставленный вариант голосования, и сделать отметку о том, что 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после даты составления списка лиц, имеющих право на участие в общем собрании, переданы не все акции, голосующий в поле для проставления числа голосов, находящемся напротив оставленного варианта голосования, должен указать число голосов, отданных за оставленный вариант голосования, и сделать отметку о том, что часть акций передана после даты составления списка лиц, имеющих право на участие в общем собрании. Если в отношении акций, преданных после даты составления списка лиц, имеющих право на участие в общем собрании, получены указания приобретателей таких акций, совпадающие с оставленным вариантом голосования, то такие голоса суммиру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Число голосов, принадлежащих каждому акционеру, умножается на число лиц, которые должны быть избраны в Совет директоров (наблюдательный совет) Общества (ч. 2 п. 4 ст. 66 Федерального закона от 26.12.1995 N 208-ФЗ (ред. от 19.07.2009) "Об акционерных обществ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обществе с числом акционеров - владельцев голосующих акций менее пятидесяти устав общества может предусматривать, что функции Совета директоров Общества (наблюдательного совета) осуществляет общее собрание акционеров (ч. 2 п. 1 ст. 64 Федерального закона от 26.12.1995 N 208-ФЗ (ред. от 19.07.2009) "Об акционерных обществ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енный состав Совета директоров (наблюдательного совета) Общества определяется уставом общества или решением общего собрания акционеров, но не может быть менее чем пять членов (п. 3 ст. 66 Федерального закона от 26.12.1995 N 208-ФЗ (ред. от 19.07.2009) "Об акционерных обществ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6</Words>
  <Characters>7066</Characters>
  <CharactersWithSpaces>60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4:00Z</dcterms:created>
  <dc:creator>Киселева З.Т.</dc:creator>
  <dc:description/>
  <dc:language>en-US</dc:language>
  <cp:lastModifiedBy/>
  <dcterms:modified xsi:type="dcterms:W3CDTF">2011-10-30T06:04:00Z</dcterms:modified>
  <cp:revision>2</cp:revision>
  <dc:subject>Бюллетень</dc:subject>
  <dc:title>Бюллетень для голосования по вопросам повестки дня внеочередного общего собрания акционеров закрытого акционерног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