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ысшей квалификационной коллегии судей РФ от 12.02.2010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оллегий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Высшей квалификационной коллегии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12 февраля 2010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голосования по вопросу о прекращении от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дейской должности, фамилия, имя, отчество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ходящегося в отста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вязи с осуществлением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совместимой с должностью судьи (совершением поступ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пороч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                                      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06:05:00Z</dcterms:modified>
  <cp:revision>2</cp:revision>
  <dc:subject>Бюллетень</dc:subject>
  <dc:title>Бюллетень для голосования по вопросу о прекращении от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