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Высшей квалификационной коллегии судей РФ от 12.02.2010, которым введена данная форма, вступило в силу с 12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валификационных коллегий суд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Высшей квалификационной коллегии суд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т 12 февраля 2010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ЮЛЛЕТ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голосования по вопросу о досрочном прекращении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удейской должности, фамилия, имя, отчеств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основании пункта 1 статьи 12.1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О статусе судей в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                                       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енужное за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6</Characters>
  <CharactersWithSpaces>8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Высшая квалификационная коллегия судей Российской Федерации</dc:creator>
  <dc:description/>
  <dc:language>en-US</dc:language>
  <cp:lastModifiedBy/>
  <dcterms:modified xsi:type="dcterms:W3CDTF">2011-10-30T06:04:00Z</dcterms:modified>
  <cp:revision>2</cp:revision>
  <dc:subject>Бюллетень</dc:subject>
  <dc:title>Бюллетень для голосования по вопросу о досрочном прекращении полномоч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