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крытое (закрытое)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довое Общее собрание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общества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 общего собрания акционеров:   собрание     (сов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собрания: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 часов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и паспортные данные акционера, пол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акционера и/или Ф.И.О. представителя акцион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визиты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лицевого счета акционер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, принадлежащих акционер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ЛЛЕТЕНЬ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бюллетень для кумулятивного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улировка в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оры Совета директоров ОАО (ЗАО) "_____________"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улировка 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членами Совета директоров открытого   (закрытого)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"_____________" сроком на один год следующих кандидатов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591"/>
        <w:gridCol w:w="4995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олосов за кандидата: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ИМАНИЕ!  Выборы  членов Совета директоров осуществляются кумуля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ем,  при  котором число голосов, принадлежащих каждому акционе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ножается  на  число  лиц,  которые должны быть избраны в Совет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  акционер  вправе  отдать  полученные  таким  образом  гол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 за  одного  кандидата  или  распределить  их между двумя и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ми. Избранными в состав Совета директоров Общества будут счит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ы, набравшие наибольшее число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обная  часть голоса, полученная в результате умножения числа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 акционеру  -  владельцу дробной акции, на число лиц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 быть  избраны в Совет директоров Общества, может быть отдана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дного кандидата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акционера (представителя акционе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4 ст. 66 Федерального закона от 26.12.1995 N 208-ФЗ "Об акционерных обществах" выборы членов совета директоров (наблюдательного совета) общества осуществляются кумулятивным голос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енный состав совета директоров (наблюдательного совета) общества определяется уставом общества или решением общего собрания акционеров, но не может быть менее чем пять членов. Для общества с числом акционеров - владельцев голосующих акций общества более одной тысячи количественный состав совета директоров (наблюдательного совета) общества не может быть менее семи членов, а для общества с числом акционеров - владельцев голосующих акций общества более десяти тысяч - менее девяти членов (п. 3 ст. 66 Федерального закона от 26.12.1995 N 208-ФЗ (ред. от 19.07.2009)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м. п. 2.14 Положения о дополнительных требованиях к порядку подготовки, созыва и проведения общего собрания акционеров, утвержденного Постановлением ФКЦБ РФ от 31.05.2002 N 17/пс (зарегистрировано в Минюсте РФ 16.07.2002 N 357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1</Characters>
  <CharactersWithSpaces>3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Киселева З.Т.</dc:creator>
  <dc:description/>
  <dc:language>en-US</dc:language>
  <cp:lastModifiedBy/>
  <dcterms:modified xsi:type="dcterms:W3CDTF">2011-10-30T06:05:00Z</dcterms:modified>
  <cp:revision>2</cp:revision>
  <dc:subject>Бюллетень</dc:subject>
  <dc:title>Бюллетень для кумулятивного голосования на годовом общем собрании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