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ый сов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шифр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седанию сов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и номер протоко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│Достоин ученой степени│   Результ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искателя       │                      │   голос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│       </w:t>
      </w:r>
      <w:r>
        <w:rPr/>
        <w:t>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│      </w:t>
      </w:r>
      <w:r>
        <w:rPr/>
        <w:t>Н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Достоин ученой степени" указывается ученая степень и отрасль на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ллетени не подписываются. В графе "Результаты голосования" вычеркнуть не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действительным признается бюллетень, в котором будут оставлены или зачеркнуты оба слова "Да" и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05:00Z</dcterms:modified>
  <cp:revision>2</cp:revision>
  <dc:subject>Бюллетень</dc:subject>
  <dc:title>Бюллетень для тайного голосования членов диссертационного совета, присутствующих на засед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