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1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2.2005 No.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ТАЙНОГО ГОЛОСОВАНИЯ ПО КОНКУРСНОМУ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ЗАМЕЩАЕМУЮ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амещаемой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седанию ученого (научно-технического) сове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бразовательной,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следователь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е звание, ученая степень, ученое 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юллетень, в котором не вычеркнута ни одна из фамилий в случае участия в конкурсе двух или более претендентов на одну замещаемую вакантную должность, призна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1</Characters>
  <CharactersWithSpaces>1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ая служба охраны Российской Федерации</dc:creator>
  <dc:description/>
  <dc:language>en-US</dc:language>
  <cp:lastModifiedBy/>
  <dcterms:modified xsi:type="dcterms:W3CDTF">2011-10-30T06:05:00Z</dcterms:modified>
  <cp:revision>2</cp:revision>
  <dc:subject>Бюллетень</dc:subject>
  <dc:title>Бюллетень для тайного голосования по конкурсному отбору на замещаемую вакантную долж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