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сному замещению офице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ых должностей профессорско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подавательского состава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ЮЛЛЕТ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ТАЙНОГО ГОЛОСОВАНИЯ ПО КОНКУРСНОМУ ОТБ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еный совет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вуза (факультета), НИО М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заседанию ученого совет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 и номер протоко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оинское звание, ученая степень,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оинское звание, ученая степень,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оинское звание, ученая степень,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Бюллетень,  в  котором не вычеркнута ни одна из фамилий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я  в конкурсном  отборе  двух  или  более  претендентов  на од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признается недействительным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3</Characters>
  <CharactersWithSpaces>1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обороны Российской Федерации</dc:creator>
  <dc:description/>
  <dc:language>en-US</dc:language>
  <cp:lastModifiedBy/>
  <dcterms:modified xsi:type="dcterms:W3CDTF">2011-10-30T06:05:00Z</dcterms:modified>
  <cp:revision>2</cp:revision>
  <dc:subject>Бюллетень</dc:subject>
  <dc:title>Бюллетень для тайного голосования по конкурсному отбору на должность профессорско-преподавательского состава и научного работника в высшее военное образовательное учреждение профессионального образования, научно-исследовательскую организацию и на испыт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