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и референду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ый бюллетень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вопроса 1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(За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(Против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ировка вопроса 2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(За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(Против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ировка вопроса 3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(За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(Против)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АШ ВЫБОР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звание референдум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ормулировка вопрос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ля подтверждения Вашего выбор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жмите "ДА", для отмены - "НЕТ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─────────────────────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</w:t>
      </w:r>
      <w:r>
        <w:rPr/>
        <w:t>ДА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─────────────────────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</w:t>
      </w:r>
      <w:r>
        <w:rPr/>
        <w:t>НЕ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18:00Z</dcterms:modified>
  <cp:revision>2</cp:revision>
  <dc:subject>Бюллетень</dc:subject>
  <dc:title>Электронный бюллетень для голосования на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