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лектронного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и референдум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лектронный бюллетень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з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23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 каждого зарегистрированного кандидата</w:t>
              <w:br/>
              <w:t xml:space="preserve">(фамилии располагаются в алфавитном порядке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лектронный бюллетень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з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┐   ┌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Фамилия, имя, отчество  │   │ N │ Фамилия, имя, от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каждого         │   │п/п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зарегистрированного   │   │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кандидата (фамилии    │   │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располагаются в     │   │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алфавитном порядке)   │   │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┤   ├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   │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┤   ├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   │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┤   ├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   │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┘   └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В  зависимости   от    числа   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 список может располагаться в два столбц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ВАШ ВЫБОР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название выборов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Фамилия, имя, отчество кандидат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д  рождения; наименование  субъекта  Российской  Федер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а, города, иного  населенного пункта,  где  находится 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  кандидата;  основное   место   работы   или   службы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емая должность (в  случае отсутствия основного места рабо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службы - род занятий); сведения о том, что зарегистрирова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дидат является депутатом  и осуществляет  свои  полномочия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тоянной основе  с  указанием  наименования  соответству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ного органа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сли кандидат выдвинут  избирательным объединением   -  сл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выдвинут   избирательным  объединением"  с  указанием   крат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я этого избирательного объединения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сли  кандидат  сам  выдвинул   свою  кандидатуру   -   сло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амовыдвижение";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б основаниях регистрации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зарегистрированный кандидат указал  в заявлении  о  согла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лотироваться свою принадлежность к политической  партии, и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ому   объединению,  в  бюллетене  указываются   крат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соответствующей    политической   партии,    и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ого объединения и статус кандидата в нем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сли  зарегистрированный кандидат,  выдвинутый  избиратель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динением  по одномандатному (многомандатному)  избиратель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у,  включен   также  в  состав  зарегистрированного   спи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дидатов,    указывается     краткое     наименование     э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бирательного объединения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лучае наличия  у  зарегистрированного  кандидата  неснят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  непогашенной  судимости  в   бюллетене  должны  указывать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его судимостях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Для подтверждения Вашего выбор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жмите "ДА", для отмены - "НЕТ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┌───────────────────────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  </w:t>
      </w:r>
      <w:r>
        <w:rPr/>
        <w:t>ДА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──────────────────────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┌───────────────────────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 </w:t>
      </w:r>
      <w:r>
        <w:rPr/>
        <w:t>НЕ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──────────────────────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839</Characters>
  <CharactersWithSpaces>4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18:00Z</dcterms:modified>
  <cp:revision>2</cp:revision>
  <dc:subject>Бюллетень</dc:subject>
  <dc:title>Электронный бюллетень для голосования на выборах, проводимых на территории Российской Федерации, за зарегистрированного кандидата(Постановление Центризбиркома РФ от 25.09.2007 № 31/219-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