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нного голос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спользования комплек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электронного голос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голосовании на выбор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ферендумах, проводи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Электронный бюллетень для голо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ыборы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"__" ______________ 20_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┬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,   │Эмблемы       Краткие наименования избирательных объединений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-    │избира-     размещаемые в порядке, определяемом по результата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нный   │тельных                         жеребьевки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би-    │объеди-    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тель-  │нений в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м      │одно-      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ди-  │цветном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нием   │исполне-   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ре-   │нии, если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ульта-  │они были   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м      │представ-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ребь-  │лены       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вки     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┴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Электронный бюллетень для голо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ыборы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"__" _________ 20_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┬────────────────────────────────────────────────┐ ┌────────┬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, │Эмблемы     Краткие наименования избирательных  │ │Номер,  │Эмблемы     Краткие наименования избиратель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-  │избира-    объединений, размещаемые в порядке,  │ │полу-   │избира-     объединений, размещаемые в порядке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нный │тельных        определяемом по результатам      │ │ченный  │тельных         определяемом по результата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би-  │объеди-                 жеребьевки              │ │избира- │объеди-                 жеребьевк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тель-│нений в   ──────────────────────────────────────┤ │тельным │нений в    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м    │одноцвет-                                       │ │объеди- │одноцвет-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ди-│ном ис-   ──────────────────────────────────────┤ │нением  │ном ис-    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нием │полнении,                                       │ │по ре-  │полнении,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ре- │если они  ──────────────────────────────────────┤ │зульта- │если они   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ульта-│были                                            │ │там же- │были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м    │представ- ──────────────────────────────────────┤ │ребьевки│представ-  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ребь-│лены                                            │ │        │лены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вки   │          ──────────────────────────────────────┤ │        │           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                 │ │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                 │ │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────────────────────────────────────────┘ └────────┴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 В   зависимости   от   числа  избирательных  объедин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вших  списки кандидатов, информация может располагаться в д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лб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Эмблема   │                         ВАШ ВЫБОР: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бирательного│                     (название выборов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ъединения в│   Краткое наименование избирательного объединения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дноцветном │   Фамилии, имена, отчества  не  менее  чем  первых  10-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полнении, │  кандидатов из  общефедеральной  (общесубъектовой)  ча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если она была│  списка (если она есть)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едставлена │   Номер и название региональной (территориальной) групп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</w:t>
      </w:r>
      <w:r>
        <w:rPr/>
        <w:t>(части).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┘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амилии, имена,  отчества  не  более  чем  первых  5-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кандидатов     из      соответствующей      региональ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(территориальной) группы (части).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В  случае  наличия  у  зарегистрированного   кандидат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фамилия,  имя  и   отчество   которого   указываются 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избирательном  бюллетене,  неснятой   или   непогашен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судимости, в бюллетене должны указываться сведения о 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судимости.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Для подтверждения Вашего выбора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нажмите "ДА", для отмены - "НЕТ"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1</Words>
  <Characters>5624</Characters>
  <CharactersWithSpaces>47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8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21:18:00Z</dcterms:modified>
  <cp:revision>2</cp:revision>
  <dc:subject>Бюллетень</dc:subject>
  <dc:title>Электронный бюллетень для голосования с наименованиями избирательных объедин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