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Цент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декабря 2005 г. N 163/1073-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ИЗБИРАТЕЛЬНЫЙ БЮЛЛЕТЕНЬ              │(Подписи двух член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для голосования по одномандатному        │     участково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бирательному округу на дополнительных выборах  │   избирательн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епутата Государственной Думы Федерального    │ комиссии с право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брания Российской Федерации четвертого созыва  │ решающего голоса 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│       </w:t>
      </w:r>
      <w:r>
        <w:rPr/>
        <w:t>печать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2 марта 2006 года                │     участково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│   </w:t>
      </w:r>
      <w:r>
        <w:rPr/>
        <w:t>избирательн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едведковский одномандатный избирательный округ  │      комиссии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N 196,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город Москва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ЗЪЯСНЕНИЕ ПОРЯДКА ЗАПОЛНЕНИЯ ИЗБИРАТЕЛЬНОГО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БЮЛЛЕТЕНЯ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ставьте любой знак в пустом квадрате справа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фамилии только одного зарегистрированного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ндидата, в пользу которого сделан выбор, либо в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адрате, расположенном справа от позиции "Против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х кандидатов".     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бирательный бюллетень, в котором любой знак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знаки) проставлен (проставлены) более чем в одном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адрате либо не проставлен ни в одном из них,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читается недействительным.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бирательный бюллетень, не заверенный подпи-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ями двух членов участковой избирательной комиссии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печатью участковой избирательной комиссии,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знается бюллетенем неустановленной формы и при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счете голосов не учитывается.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┴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, имя,           год рождения, место жительства, основно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ство каждого        место работы или службы, занимаемая дол-  ┌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регистрированного     жность (в случае отсутствия основного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ндидата в депутаты    места работы или службы - род занятий),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фамилии располагаются  сведения о том, что зарегистрированный    └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алфавитном порядке)   кандидат является депутатом и осуществ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ляет свои полномочия на непостоянной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основе с указанием наименования соответ-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вующего представительного органа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Если зарегистрированный кандида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выдвинут политической партией, избира-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тельным блоком, вносятся слова "выдвину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политической партией (избирательным бло-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ком)" с указанием краткого наименовани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данных политической партии, избиратель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ного блока, а в случае, если кандида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ам выдвинул свою кандидатуру, - слово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"самовыдвижение".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Основание регистрации - подписи из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бирателей, избирательный залог (не ука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зывается, если федеральный список канди-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датов, выдвинутый этой политической пар-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тией, избирательным блоком, состоявшим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из тех же политических партий и иных об-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щероссийских общественных объединений,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что и данный избирательный блок, был до-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пущен к распределению депутатских манда-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тов).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Принадлежность не более чем к одной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политической партии либо иному обществе-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нному объединению, зарегистрированным в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установленном законом порядке, и статус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в них, указанные по желанию кандидата в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заявлении о согласии баллотироваться по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одномандатному избирательному округу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В случае наличия у зарегистрирован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ного кандидата неснятой и непогашенной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удимости указываются сведения о суди-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мости кандидата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В случае наличия у зарегистрирован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ного кандидата помимо гражданства Рос-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ийской Федерации гражданства иностран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ного государства указываются сведения об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иностранном гражданстве зарегистрирован-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ного кандидата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┌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└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┌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ТИВ ВСЕХ КАНДИДАТОВ                                     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└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исунок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7</Words>
  <Characters>6736</Characters>
  <CharactersWithSpaces>57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1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8:41:00Z</dcterms:modified>
  <cp:revision>2</cp:revision>
  <dc:subject>Бюллетень</dc:subject>
  <dc:title>Избирательный бюллетень для голосования по одномандатному избирательному округу на дополнительных выборах депутата Государственной Думы Федерального Собрания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