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голосования по выборам профсою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членских организациях ФН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БИРАТЕЛЬНЫЙ БЮЛЛЕТЕНЬ        (фамилии, инициалы и подписи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голосования                 членов сче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г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выбора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ета, комитета,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проведения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ЪЯСНЕНИЕ ПОРЯДК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БИРАТЕЛЬНОГО БЮЛЛЕТ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ьте  любой  знак  в  пустом  квадрате справа от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, отчества кандидата, в пользу которого сделан выб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ый бюллетень считается недействительным, если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ов,  в которых проставлен (проставлены) любой знак (зна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утвержденный количественный состав выбор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ый  бюллетень,  не заверенный подписями дву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ной  комиссии,  признается  бюллетенем неустановленной ф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дсчете голосов не учит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онференции установлен количественный соста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фамилия, имя, отчество)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амилия, имя, отчество кандидата)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амилия, имя, отчество кандидата)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амилия, имя, отчество кандидата)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амилия, имя, отчество кандидата)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кандидатов составляе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Федерация независимых профсоюзов России</dc:creator>
  <dc:description/>
  <dc:language>en-US</dc:language>
  <cp:lastModifiedBy/>
  <dcterms:modified xsi:type="dcterms:W3CDTF">2011-10-30T08:41:00Z</dcterms:modified>
  <cp:revision>2</cp:revision>
  <dc:subject>Бюллетень</dc:subject>
  <dc:title>Избирательный бюллетень для голосования коллегиального органа по выборам профсоюзной организации (совета, комитета,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