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БИРАТЕЛЬНЫЙ БЮЛЛЕТЕНЬ       │Место для печа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ыборов заместителя председателя │и подпис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овой избирательной комиссии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 района _______________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_"_______________ 2003 года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кандидата(тов) на должност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председателя участковой избирательной коми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│x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        │x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 ВСЕХ                          │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│</w:t>
      </w:r>
      <w:r>
        <w:rPr/>
        <w:t>x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осковская городская избирательная комиссия</dc:creator>
  <dc:description/>
  <dc:language>en-US</dc:language>
  <cp:lastModifiedBy/>
  <dcterms:modified xsi:type="dcterms:W3CDTF">2011-10-30T08:41:00Z</dcterms:modified>
  <cp:revision>2</cp:revision>
  <dc:subject>Бюллетень</dc:subject>
  <dc:title>Избирательный бюллетень для выборов заместителя председателя участковой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