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туриз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8 г. N 2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курсный 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на замещение                   (ФИ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ой проводится конкур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3644"/>
        <w:gridCol w:w="270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должность </w:t>
              <w:br/>
              <w:t xml:space="preserve">члена комисс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мотивировка    </w:t>
              <w:br/>
              <w:t xml:space="preserve">выставленной оценки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  </w:t>
              <w:br/>
              <w:t xml:space="preserve">комиссии и 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Федеральное агентство по туризму</dc:creator>
  <dc:description/>
  <dc:language>en-US</dc:language>
  <cp:lastModifiedBy/>
  <dcterms:modified xsi:type="dcterms:W3CDTF">2011-10-30T09:44:00Z</dcterms:modified>
  <cp:revision>2</cp:revision>
  <dc:subject>Бюллетень</dc:subject>
  <dc:title>Конкурсный бюллетень кандидата на замещение вакантной должности государственной гражданской службы в Федеральном агентстве по туриз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