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включающей поряд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оки работы конкур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ов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ом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я 2009 г. N 14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курсный бюллет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, на замещение 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торой проводится конкур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1215"/>
        <w:gridCol w:w="2835"/>
        <w:gridCol w:w="216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</w:t>
              <w:br/>
              <w:t xml:space="preserve">отчество, должность  </w:t>
              <w:br/>
              <w:t xml:space="preserve">члена комисси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мотивировка </w:t>
              <w:br/>
              <w:t xml:space="preserve">выставленной оценк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члена комиссии </w:t>
              <w:br/>
              <w:t xml:space="preserve">и 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2</Characters>
  <CharactersWithSpaces>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Федеральное агентство по управлению государственным имуществом</dc:creator>
  <dc:description/>
  <dc:language>en-US</dc:language>
  <cp:lastModifiedBy/>
  <dcterms:modified xsi:type="dcterms:W3CDTF">2011-10-30T09:44:00Z</dcterms:modified>
  <cp:revision>2</cp:revision>
  <dc:subject>Бюллетень</dc:subject>
  <dc:title>Конкурсный бюллетень кандидата на замещение вакантной должности государственной гражданской службы в Федеральном агентстве по управлению государственным иму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