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Солнцево в г. Москве от 19.05.2009 N 55/06, утвердившее Положение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Солнцево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КУРСНЫЙ 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должности муниципаль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ключение в кадровый резерв которой проводится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2834"/>
        <w:gridCol w:w="1890"/>
        <w:gridCol w:w="6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члена конкурсной      </w:t>
              <w:br/>
              <w:t xml:space="preserve">комиссии, должност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мотивировка </w:t>
              <w:br/>
              <w:t xml:space="preserve">выставленной оцен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 xml:space="preserve">конкурсной   </w:t>
              <w:br/>
              <w:t xml:space="preserve">комисс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униципальное Собрание внутригородского муниципального образования Солнцево в г. Москве</dc:creator>
  <dc:description/>
  <dc:language>en-US</dc:language>
  <cp:lastModifiedBy/>
  <dcterms:modified xsi:type="dcterms:W3CDTF">2011-10-30T20:41:00Z</dcterms:modified>
  <cp:revision>2</cp:revision>
  <dc:subject>Бюллетень</dc:subject>
  <dc:title>Конкурсный бюллетень кандидата на должность муниципальной службы, на включение в кадровый резерв которой проводится конкурс в органах местного самоуправления внутригородского муниципального образования Солнцев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