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на замещение               (ФИ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ой проводится конкур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080"/>
        <w:gridCol w:w="3240"/>
        <w:gridCol w:w="256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должность  </w:t>
              <w:br/>
              <w:t xml:space="preserve">члена комисс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мотивировка  </w:t>
              <w:br/>
              <w:t xml:space="preserve">выставленной оценк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 </w:t>
              <w:br/>
              <w:t xml:space="preserve">комиссии и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оценки кандидатов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