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ЭК РФ от 28.11.2008 N 346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и ее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, 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ТЭ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8 г. N 34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на замещение    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ой проводится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тод оценки профессиональных и личностных качеств канди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620"/>
        <w:gridCol w:w="2699"/>
        <w:gridCol w:w="270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члена </w:t>
              <w:br/>
              <w:t xml:space="preserve">комисс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(в </w:t>
              <w:br/>
              <w:t xml:space="preserve">баллах)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боснование</w:t>
              <w:br/>
              <w:t>выставленной оцен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  </w:t>
              <w:br/>
              <w:t xml:space="preserve">комиссии и 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9:44:00Z</dcterms:modified>
  <cp:revision>2</cp:revision>
  <dc:subject>Бюллетень</dc:subject>
  <dc:title>Конкурсный бюллетень оценки профессиональных и личностных качеств кандидата на замещение вакантной должности федеральной государственной гражданской службы в Федеральной службе по техническому и экспортному контролю и ее территориальных орган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