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и сроках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должности,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замещение которой                   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2700"/>
        <w:gridCol w:w="243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члена</w:t>
              <w:br/>
              <w:t xml:space="preserve">комиссии,   </w:t>
              <w:br/>
              <w:t xml:space="preserve">должность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мотивировка</w:t>
              <w:br/>
              <w:t>выставленной оцен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</w:t>
              <w:br/>
              <w:t xml:space="preserve">комиссии и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таможенная служба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при проведении конкурса на замещение вакантной должности государственной гражданской службы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