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государственной статист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, на замещение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орой проводится конкурс)                  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умерация  граф  в  таблице  дана  в соответствии с официальным текс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484"/>
        <w:gridCol w:w="2701"/>
        <w:gridCol w:w="21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члена    </w:t>
              <w:br/>
              <w:t xml:space="preserve">конкурсной комиссии, </w:t>
              <w:br/>
              <w:t xml:space="preserve">должность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мотивировка</w:t>
              <w:br/>
              <w:t>выставленной оцен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</w:t>
              <w:br/>
              <w:t xml:space="preserve">конкурсной   </w:t>
              <w:br/>
              <w:t>комиссии и да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ая служба государственной статистики</dc:creator>
  <dc:description/>
  <dc:language>en-US</dc:language>
  <cp:lastModifiedBy/>
  <dcterms:modified xsi:type="dcterms:W3CDTF">2011-10-30T09:44:00Z</dcterms:modified>
  <cp:revision>2</cp:revision>
  <dc:subject>Бюллетень</dc:subject>
  <dc:title>Конкурсный бюллетень участника конкурса на замещение вакантной должности федеральной государственной гражданской службы в Федеральной службе государственной стат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