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и нау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курсный 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должности, на    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мещение которой проводится конкур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080"/>
        <w:gridCol w:w="2970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члена конкурсной   </w:t>
              <w:br/>
              <w:t xml:space="preserve">комисси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мотивировка </w:t>
              <w:br/>
              <w:t xml:space="preserve">выставленной оценк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члена  </w:t>
              <w:br/>
              <w:t xml:space="preserve">конкурсной   </w:t>
              <w:br/>
              <w:t xml:space="preserve">комиссии и   </w:t>
              <w:br/>
              <w:t xml:space="preserve">да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3</Characters>
  <CharactersWithSpaces>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9:44:00Z</dcterms:modified>
  <cp:revision>2</cp:revision>
  <dc:subject>Бюллетень</dc:subject>
  <dc:title>Конкурсный бюллетень участника конкурса на замещение вакантной должности федеральной государственной гражданской службы в Федеральной службе по надзору в сфере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