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0, утвердившее данную форму, вступает в силу с даты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а о допу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ой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еревозки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таможенными пломб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чат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ТАБЛИЧЕ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ПУЩЕНИИ ТРАНСПОРТНОГО СРЕДСТВА МЕЖДУНАРОДНОЙ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НТЕЙНЕРА) К ПЕРЕВОЗКЕ ТОВАРОВ ПОД ТАМОЖ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МБАМИ И ПЕЧАТ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 </w:t>
      </w:r>
      <w:r>
        <w:rPr/>
        <w:t>200 мм 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ОПУЩЕН ДЛЯ ПЕРЕВОЗКИ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Д ТАМОЖЕННЫМИ ПЛОМБАМИ И ПЕЧАТЯМИ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APPROVED FOR TRANSPORT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UNDER CUSTOMS SEAL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  <w:r>
        <w:rPr/>
        <w:t>100 м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&lt;**&gt;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*&gt;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                                 Заводской номер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YPE                                 MANUFACTURER'S Nо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┴────┴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 </w:t>
      </w:r>
      <w:r>
        <w:rPr/>
        <w:t>200 мм 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ОПУЩЕН ДЛЯ ПЕРЕВОЗКИ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Д ТАМОЖЕННЫМИ ПЛОМБАМИ И ПЕЧАТЯМИ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AGREE POUR LE TRANSPORT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SOUS SCELLEMENT DOUANIER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  <w:r>
        <w:rPr/>
        <w:t>100 м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&lt;**&gt;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*&gt;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                                 Заводской номер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YPE                                Nо DE FABRICATION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┴────┴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страны, в которой выдано свидетельство о допу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рядковый номер свидетельства о допу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аименование страны на английском или французском языках, в которой выдано свидетельство о допу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7</Characters>
  <CharactersWithSpaces>3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Комиссия Таможенного союза</dc:creator>
  <dc:description/>
  <dc:language>en-US</dc:language>
  <cp:lastModifiedBy/>
  <dcterms:modified xsi:type="dcterms:W3CDTF">2011-10-30T20:04:00Z</dcterms:modified>
  <cp:revision>2</cp:revision>
  <dc:subject>Чек</dc:subject>
  <dc:title>Формы табличек о допущении транспортного средства международной перевозки (контейнера) к перевозке товаров под таможенными пломбами и печат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